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20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Нищоти Степана Володимировича про надання  дозволу на складання проекту землеустрою, щодо відведення земельної ділянки у власність орієнтовною  площею – 2,0000 га для ведення особистого селянського господарства на території Нестер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Нищоті Степану Володимир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4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4T11:49:00Z</dcterms:modified>
  <cp:revision>4</cp:revision>
  <dc:subject/>
  <dc:title>Озернянська  сільська  рада</dc:title>
</cp:coreProperties>
</file>