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/>
        </w:rPr>
        <w:t>111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11 жовтня 2021 року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Про створення комісії щодо розгляду звернень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п.44 ст.26 Закону України «Про місцеве самоврядування в Україні»,  розглянувши заяву жителя с.Данилівці вул. Центральна Яркун Любомири Богданівни  щодо встановлення межових знаків між сусідами  Яркун Л.Б. та Пона Н.М.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Створити на території Озернянської сільської ради комісію для встановлення межових знаків між сусідами Яркун Л.Б. та Пона Н.М. (с.Данилівці вул. Центральна) в склад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Голова комісії  : заступник сільського голови – Андрій МЕТЕЛЬСЬКИЙ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Члени комісії : - депутат сільської ради  – Наталія БУКАЛОВСЬКА 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староста сіл Осташівці, Данилівці – Роман НАМЯТИЙ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провідний спеціаліст (юрист) – Тарас ДМИТРЕНКО</w:t>
      </w:r>
    </w:p>
    <w:p>
      <w:pPr>
        <w:pStyle w:val="Normal"/>
        <w:ind w:left="2340" w:hanging="2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  <w:r>
        <w:rPr>
          <w:sz w:val="28"/>
          <w:szCs w:val="28"/>
          <w:lang w:val="uk-UA"/>
        </w:rPr>
        <w:t>- начальник земельного відділу – Степанія СЛИШ</w:t>
      </w:r>
    </w:p>
    <w:p>
      <w:pPr>
        <w:pStyle w:val="Normal"/>
        <w:ind w:left="2340" w:hanging="234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Комісії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1. вжити відповідних заходів реагування відповідно акту обстеження території даної земельної ділянки, що в селі Данилівці по вул. Центральна Зборівського району Тернопільської області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ро результати розгляду звернення повідомити гр. Яркун Л.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онтроль за виконанням даного розпорядження залишаю за собою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07:00Z</dcterms:created>
  <dc:creator>oz</dc:creator>
  <dc:description/>
  <cp:keywords/>
  <dc:language>en-US</dc:language>
  <cp:lastModifiedBy>oz</cp:lastModifiedBy>
  <cp:lastPrinted>2021-10-11T15:06:00Z</cp:lastPrinted>
  <dcterms:modified xsi:type="dcterms:W3CDTF">2021-10-11T12:07:00Z</dcterms:modified>
  <cp:revision>2</cp:revision>
  <dc:subject/>
  <dc:title/>
</cp:coreProperties>
</file>