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  <w:br/>
        <w:t>Р І Ш Е Н Н Я  №121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Любачівського Святослава Володимировича про надання  дозволу на складання проекту землеустрою, щодо відведення земельної ділянки у власність площею – 0,5635 га для ведення особистого селянського господарства ділянка №1 – 0,1310 га, ділянка №2 – 0,3545 га, ділянка №3 – 0,0780 га в селі Яцківці, Озернянська 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Любачівському Святославу Володимировичу на  складання проекту землеустрою, щодо відведення земельної ділянки  у власність  площею – 0,5635 га для ведення особистого селянського господарства ділянка №1 – 0,1310 га, ділянка №2 – 0,3545 га, ділянка №3 – 0,0780 га в селі Яцківці землі сільськогосподарського призначення (рілля 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Любачівському Святославу Володимир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37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11-02T13:06:00Z</dcterms:modified>
  <cp:revision>3</cp:revision>
  <dc:subject/>
  <dc:title>Озернянська  сільська  рада</dc:title>
</cp:coreProperties>
</file>