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</w:r>
      <w:r>
        <w:rPr>
          <w:rFonts w:cs="Times New Roman" w:ascii="Times New Roman" w:hAnsi="Times New Roman"/>
          <w:b/>
          <w:sz w:val="28"/>
          <w:lang w:val="uk-UA"/>
        </w:rPr>
        <w:t>ТЕРНОПІЛЬСЬКОГО</w:t>
      </w:r>
      <w:r>
        <w:rPr>
          <w:rFonts w:cs="Times New Roman" w:ascii="Times New Roman" w:hAnsi="Times New Roman"/>
          <w:b/>
          <w:sz w:val="28"/>
        </w:rPr>
        <w:t xml:space="preserve"> РАЙОНУ</w:t>
        <w:br/>
        <w:t>ТЕРНОПІЛЬСЬКОЇ ОБЛАСТІ</w:t>
        <w:br/>
        <w:t>ВОСЬМЕ СКЛИКАННЯ</w:t>
      </w:r>
      <w:r>
        <w:rPr>
          <w:rFonts w:cs="Times New Roman" w:ascii="Times New Roman" w:hAnsi="Times New Roman"/>
          <w:b/>
          <w:sz w:val="28"/>
          <w:lang w:val="uk-UA"/>
        </w:rPr>
        <w:br/>
        <w:t>ДВАНАДЦЯТА СЕСІЯ</w:t>
        <w:br/>
        <w:t>РІШЕННЯ №1451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«22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удн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21 року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кремих категорій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се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територіальної громади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2 </w:t>
      </w:r>
      <w:r>
        <w:rPr>
          <w:rFonts w:cs="Times New Roman" w:ascii="Times New Roman" w:hAnsi="Times New Roman"/>
          <w:b/>
          <w:sz w:val="28"/>
          <w:szCs w:val="28"/>
        </w:rPr>
        <w:t>рік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«Про соціальні послуги», «Про охорону дитинства», «Про основи соціальної захищеності інвалідів в Україні», «Про статус та соціальний захист громадян, які постраждали внаслідок Чорнобильської катастрофи», «Про реабілітацію інвалідів в Україні», «Про статус ветеранів війни, гарантії їх соціального захисту» інших законодавчих документів, рішень, розпоряджень голови районної державної адміністрації, що гарантують соціальні права, передбачені Конституціє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зернянська сільська рада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 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рограму   соціального захисту окремих категорій населення  територіальної громади  на  2022 рік (програма додається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програми покласти на постійну комісію з пита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205" w:leader="none"/>
        </w:tabs>
        <w:jc w:val="both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сільської ради                                                         Назар РОМАН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 О Г Р А М А</w:t>
        <w:br/>
        <w:t xml:space="preserve">соціального захисту окремих категорій </w:t>
        <w:br/>
        <w:t xml:space="preserve">насел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ериторіальної громад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 20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22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і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агальні полож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Питання соціального захисту та соціального забезпечення незахищених верст населення є надзвичайно актуальними, що зумовлено загальними демографічними процесами та характеристиками умов життя громадян.</w:t>
        <w:br/>
        <w:t>Створення умов соціальної захищеності населення, можливість для участі в економічній, політичній і соціальних сферах життя суспільства, створення необхідних умов, які дають можливість вести повноцінній спосіб життя, підтримка сімей в похованні близьких (непрацюючих громадянах), надання матеріальної допомоги соціально-незахищеним верстам населення  громади, інвалідам з дитинства, жителям територіальної громади  та інше є основною задачею виконавчого комітету  Озернянської сіль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оціальний захист громадян, соціально-незахищених верст населення, задоволення соціальних потреб з боку сільської ради полягає у наданні грошової допомог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ета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етою Програми є розроблення заходів, спрямованих на забезпечення соціального захисту соціально-незахищеним верстам населення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грама розрахована на один рік. Фінансування Програми здійснюється за рахунок коштів, передбачених в загальному фонді бюджету села  Озерна на 2022 рік. в сумі  37500 грн.( тридцять сім тисяч п’ятсот грн.) в розрахунку 500 грн. на одну особ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Основні завдання Прог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визначення і задоволення потреб населення громади  у соціальній допомозі;</w:t>
        <w:br/>
        <w:t>- організація соціального та інших видів обслуговування громади.</w:t>
        <w:br/>
        <w:t>- здійснення додаткових заходів із соціального захисту пенсіонерів, інвалідів та мало захищених верств населення громади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окращення системи обслуговування самотніх непрацездатних громадян громад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своєчасне надання соціальної допомоги громадянам громади, які потребують особливої підтрим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Основні заходи щодо реалізації Програми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Продовжити роботу по виявленню малозабезпечених громадян громади , які потребують постійної допомоги, і визначити форми їх соціального обслугов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Здійснювати надання соціальної допомоги на дому самітнім та непрацездатним громадянам громади  похилого віку.</w:t>
        <w:br/>
        <w:t xml:space="preserve">         3.Сприяти виділенню матеріальної допомоги громадян громади  для покращення житлово-побутових умов, на лікування, операції та інші потреби в розрахунку  500 /п’ятсот/ гривень на одну особ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рядок реалізації програми соціального захисту окремих категорій насел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1.Надання одноразової матеріальної допомоги на поховання деяким категоріям громадян у випадках передбачених законодавством.</w:t>
        <w:br/>
        <w:br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плата допомоги на поховання , передбаченої постановою Кабінету Міністрів України від 31.01.2007 р. № 99 проводиться відповідно до затвердженого Порядку надання допомоги на поховання деяких категорій осіб виконавцю волевиявлення померлого або особі, яка зобов’язалася поховати померл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ля виплати допомоги на поховання повинні бути подані такі докумен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заява особи, що здійснила поховання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опія свідоцтва про смер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довідка про смерть, видана органами відділу реєстрації актів цивільного стан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довідка про те, хто займався похованн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документ, про те що померла особа на день смерті не працювала, навчалась чи перебувала на обліку як отримувач допомоги на дитину відповідно до Закону України «Про державну допомогу сім’ям з дітьми» або Закону України «Про державну соціальну допомогу інвалідам з дитинства та дітям-інвалідам» або копія трудової книжки померлого або довідка з центру зайнятості про те, що на обліку в центрі зайнятості померла особа не перебувала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опія паспорта чи іншого документу, що посвідчує особу заявника, копія ІП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br/>
        <w:t>Розмір допомоги на поховання визначається відповідно до Порядку надання допомоги на поховання деяких категорій осіб в розрахунку 1000 /одна тисяча гривень/ на одну особ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озпорядженням голови надається матеріальна допомога на поховання, що являється підставою для виплати допомоги . Дане розпорядження  затверджується  рішенням сесії  сільської  ра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плата матеріальної допомоги на поховання проводиться за КПКВ 0113242 «Інші видатки на соціальний захист населення». Головним розпорядником цих коштів є сільський го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. Надання одноразової матеріальної допомоги соціально-незахищеним верстам населення гром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атеріальна допомога надається згідно розпорядження сільського голови при наявності наступних докумен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зая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опія паспорта чи іншого документу, що посвідчує особу заявн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медичні документи /у разі потреби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 копія ідентифікайного коду заявника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копії пільгових документів (при наявності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акт обстеження матеріально-побутових умов прожи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помога видається один раз на рік після перевірки факту надання допомоги з інших джерел) в розрахунку  500 /п’ятсот/ гривень на одну осо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.Надання роз’яснень населенню стосовно всіх компенсаційних випла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щодо призначення субсидій для відшкодування витрат на оплату житлово -комунальних послуг, придбання 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щодо реєстрації пільг категорій населення, які мають право на пільги згідно діючого законодав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щодо виплат одноразової компенсації за невикористані путівки всіх категорі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про зміни на житлово – комунальні послуги</w:t>
        <w:br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br/>
        <w:t>Секретар сільської ради                                                         Назар РОМАНІ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ind w:firstLine="3686"/>
      <w:jc w:val="both"/>
    </w:pPr>
    <w:rPr>
      <w:rFonts w:ascii="Bookman Old Style" w:hAnsi="Bookman Old Style" w:eastAsia="Times New Roman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2:00Z</dcterms:created>
  <dc:creator>Admin</dc:creator>
  <dc:description/>
  <cp:keywords/>
  <dc:language>en-US</dc:language>
  <cp:lastModifiedBy>oz6</cp:lastModifiedBy>
  <cp:lastPrinted>2021-12-17T14:32:00Z</cp:lastPrinted>
  <dcterms:modified xsi:type="dcterms:W3CDTF">2021-12-24T11:47:00Z</dcterms:modified>
  <cp:revision>5</cp:revision>
  <dc:subject/>
  <dc:title/>
</cp:coreProperties>
</file>