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І Ш Е Н Н Я  №0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21 </w:t>
      </w:r>
      <w:r>
        <w:rPr>
          <w:b/>
          <w:sz w:val="28"/>
          <w:szCs w:val="28"/>
        </w:rPr>
        <w:t>січ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міну адреси  житлового будинку 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 селі Данилівці  по вулиці Доли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 заяву  гр. Шилівського Володимира Ярославовича про зміну адресного  номера на житловий будинок з надвірними будівлями та спорудами, що в селі Данилівці з «вулиця Молодіжна №291»  на «вулиця Долина №291»  Зборівського району Тернопільської області, виконавчий комітет 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 адресу житлового будинку з надвірними будівлями та спорудами, що  в селі Данилівці по вулиці Долина, що належав померлому Шилівському Ярославу Петровичу з вул.. Молодіжна №291 на вул.. Долина №291 село Данилівці Зборівського району Тернопільської област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таросту сіл Осташівці, Данилівці Намятого Романа Євге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 :                                                                  Ростислав БІДУ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58:00Z</dcterms:created>
  <dc:creator>Сільська рада</dc:creator>
  <dc:description/>
  <cp:keywords/>
  <dc:language>en-US</dc:language>
  <cp:lastModifiedBy>oz6</cp:lastModifiedBy>
  <cp:lastPrinted>2021-01-25T13:38:00Z</cp:lastPrinted>
  <dcterms:modified xsi:type="dcterms:W3CDTF">2021-01-25T11:38:00Z</dcterms:modified>
  <cp:revision>7</cp:revision>
  <dc:subject/>
  <dc:title>Озернянська  сільська рада</dc:title>
</cp:coreProperties>
</file>