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87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3 лип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их  ділянок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 Земельного  Кодексу  України , ст. 25, 26 Закону України «Про землеустрій»  та розглянувши заяву   Бабій  Ірини  Іванівни про надання  дозволу на складання проекту землеустрою, щодо відведення земельних  ділянок у власність  площею –0,4717 га, з них-ділянка №1 – 0,1500  га ,  ділянка №2 – 0,1000 га  ,ділянка  №3 - 0,1500 га,ділянка №4 -0,0717 га  для ведення особистого селянського  господарства в селі  Осташівці  ,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Бабій  Ірині  Іванівні на  складання проекту землеустрою, щодо відведення земельних  ділянок  у власність  площею – 0,4717  га для ведення особистого селянського  господарства ,ділянка №1 - 0,1500 га ділянка №2 - 0,1000 га ,ділянка №3 - 0,1500 га, ділянка №4 - 0,0717 га  в селі Осташівці за рахунок земель  запасу ненаданих у власність і постійне  користування – землі  сільськогосподарського  призначення (ріл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Бабій  Ірині Іван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их  діля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  <w:br/>
      </w:r>
      <w:r>
        <w:rPr>
          <w:b/>
          <w:sz w:val="20"/>
          <w:szCs w:val="28"/>
        </w:rPr>
        <w:t>Тарас ДМИТРЕНКО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29:00Z</dcterms:created>
  <dc:creator>Сільська рада</dc:creator>
  <dc:description/>
  <cp:keywords/>
  <dc:language>en-US</dc:language>
  <cp:lastModifiedBy>oz6</cp:lastModifiedBy>
  <cp:lastPrinted>2021-08-13T16:29:00Z</cp:lastPrinted>
  <dcterms:modified xsi:type="dcterms:W3CDTF">2021-08-13T13:29:00Z</dcterms:modified>
  <cp:revision>2</cp:revision>
  <dc:subject/>
  <dc:title>Озернянська  сільська  рада</dc:title>
</cp:coreProperties>
</file>