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Дзядик Лариси Андріївни про затвердження проекту землеустрою щодо відведення земельної ділянки у власність площею – 0,2050 га для ведення особистого селянського господарства  в селі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Дзядик Ларисі Андріївні проект землеустрою щодо  відведення земельної  ділянки у власність площею – 0,2050 га  для ведення  особистого селянського господарства – землі сільськогосподарського  призначення (рілля), кадастровий номер земельної ділянки – 6122686700:02:001:0455 в селі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зядик  Ларисі  Андріївні земельну  ділянку площею – 0,2050 га для ведення  особистого селянського господарства  кадастровий  номер  земельної  ділянки - 6122686700:02:001:0455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Дзядик  Ларисі  Андрі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17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7T16:17:00Z</dcterms:modified>
  <cp:revision>2</cp:revision>
  <dc:subject/>
  <dc:title>Озернянська сільська рада</dc:title>
</cp:coreProperties>
</file>