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ДИНАДЦЯТА СЕСІЯ</w:t>
        <w:br/>
        <w:t>Р І Ш Е Н Н Я  №76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27 трав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Палиця Олега Михайловича про надання  дозволу на складання проекту землеустрою, щодо відведення земельної ділянки у власність  орієнтовною  площею – 0,40 га для ведення особистого селянського господарства на території Озернянської сільської ради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Палиця Олегу Михайловичу на  складання проекту землеустрою, щодо відведення земельної  ділянки у власність  орієнтовною площею – 0,40 га для ведення особистого селянського господарства на території Озернянської сільської ради за рахунок земель  запасу сільськогосподарського призначення (рілля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Палиця Олегу Михайл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ий голова:                                                                  Ростислав  БІДУЛА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17:00Z</dcterms:created>
  <dc:creator>Сільська рада</dc:creator>
  <dc:description/>
  <cp:keywords/>
  <dc:language>en-US</dc:language>
  <cp:lastModifiedBy>Користувач</cp:lastModifiedBy>
  <cp:lastPrinted>2021-05-05T17:56:00Z</cp:lastPrinted>
  <dcterms:modified xsi:type="dcterms:W3CDTF">2021-06-06T07:32:00Z</dcterms:modified>
  <cp:revision>3</cp:revision>
  <dc:subject/>
  <dc:title>Озернянська  сільська  рада</dc:title>
</cp:coreProperties>
</file>