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ІСІМНАДЦЯТ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339</w:t>
      </w:r>
    </w:p>
    <w:p>
      <w:pPr>
        <w:pStyle w:val="Normal"/>
        <w:jc w:val="both"/>
        <w:rPr/>
      </w:pPr>
      <w:r>
        <w:rPr>
          <w:b/>
          <w:sz w:val="28"/>
        </w:rPr>
        <w:t>від  19 жовт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ділянки 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Бучко Михайла Васильовича про надання дозволу на розробку технічної документації із землеустрою, щодо  встановлення  (відновлення ) меж земельної  ділянки  в натурі (на місцевості )  орієнтовною площею – </w:t>
      </w:r>
      <w:r>
        <w:rPr>
          <w:sz w:val="28"/>
          <w:szCs w:val="28"/>
        </w:rPr>
        <w:t>1,4000 га з них – 0,2500 га для будівництва та обслуговування житлового будинку, господарських будівель та споруд в селі Серединці та 1,1500 га для ведення особистого селянського господарства ділянка №1 – 0,1527 га, ділянка №2 – 0,2657 га, ділянка №3 – 0,3531 га, ділянка №4 – 0,2000 га, ділянка №5 – 0,1252 га, ділянка №6 – 0,0326 га в селі Серединці</w:t>
      </w:r>
      <w:r>
        <w:rPr>
          <w:sz w:val="28"/>
        </w:rPr>
        <w:t>, Озернянська  сільська 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Бучко Михайлу Васильовиу на розробку технічної документації із</w:t>
      </w:r>
      <w:r>
        <w:rPr/>
        <w:t xml:space="preserve"> </w:t>
      </w:r>
      <w:r>
        <w:rPr>
          <w:sz w:val="28"/>
        </w:rPr>
        <w:t xml:space="preserve">землеустрою, щодо  встановлення (відновлення )  меж  земельної  ділянки  в натурі  ( на місцевості ) орієнтовною площею – </w:t>
      </w:r>
      <w:r>
        <w:rPr>
          <w:sz w:val="28"/>
          <w:szCs w:val="28"/>
        </w:rPr>
        <w:t>1,4000 га з них – 0,2500 га для будівництва та обслуговування житлового будинку, господарських будівель та споруд в селі Серединці та 1,1500 га для ведення особистого селянського господарства ділянка №1 – 0,1527 га, ділянка №2 – 0,2657 га, ділянка №3 – 0,3531 га, ділянка №4 – 0,2000 га, ділянка №5 – 0,1252 га, ділянка №6 – 0,0326 га в селі Серединці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Бучко Михайлу Васильовичу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/>
      </w:pPr>
      <w:r>
        <w:rPr>
          <w:b/>
          <w:sz w:val="20"/>
        </w:rPr>
        <w:t xml:space="preserve">Тарас ДМИТРЕНКО </w:t>
        <w:br/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20:33:00Z</dcterms:created>
  <dc:creator>Сільська рада</dc:creator>
  <dc:description/>
  <cp:keywords/>
  <dc:language>en-US</dc:language>
  <cp:lastModifiedBy>User</cp:lastModifiedBy>
  <cp:lastPrinted>2021-11-02T23:05:00Z</cp:lastPrinted>
  <dcterms:modified xsi:type="dcterms:W3CDTF">2021-11-02T21:05:00Z</dcterms:modified>
  <cp:revision>4</cp:revision>
  <dc:subject/>
  <dc:title>ОЗЕРНЯНСЬКА СІЛЬСЬКА РАДА</dc:title>
</cp:coreProperties>
</file>