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56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Свідинської Світлани Степанівни про затвердження проекту землеустрою щодо відведення земельної ділянки у власність площею – 0,2500 га для ведення особистого селянського господарства в селі Нестерівці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Свідинській Світлані Степанівні проект землеустрою щодо  відведення земельної  ділянки  у власність  площею – 0,2500 га  для ведення  особистого селянського господарства ,кадастровий  номер  земельної  ділянки – 6122686300:02:001:0204 в селі Нестер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Свідинській Світлані Степанівні земельну  ділянку площею – 0,2500 га  для ведення  особистого селянського господарства, кадастровий  номер  земельної  ділянки – 6122686300:02:001:0204 в селі Нестер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Свідинській Світлані Степ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з питань земельних відносин, природокористування планування території ,будівництва, архітектури, охорони пам’яток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38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2T19:21:00Z</dcterms:modified>
  <cp:revision>3</cp:revision>
  <dc:subject/>
  <dc:title>Озернянська сільська рада</dc:title>
</cp:coreProperties>
</file>