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5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7 трав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Шидлівської Марії Петрівни про затвердження проекту землеустрою щодо відведення земельної ділянки у власність загальною площею – 0,2000 га для ведення особистого селянського господарства в селі Осташівці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Шидлівській Марії Петрівні проект землеустрою щодо  відведення земельної  ділянки  у власність  площею – 0,2000 га  для ведення особистого селянського господарства кадастровий номер земельної ділянки 6122687300:02:001:0300 в селі Осташ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Шидлівській Марії Петрівні земельну ділянку площею – 0,2000 га  для ведення особистого селянського господарства кадастровий номер земельної ділянки 6122687300:02:001:0300 в селі Осташ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Шидлівській Марії Пет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6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6-02T14:09:00Z</dcterms:modified>
  <cp:revision>4</cp:revision>
  <dc:subject/>
  <dc:title>Озернянська сільська рада</dc:title>
</cp:coreProperties>
</file>