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4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Малюта Романа Олеговича про затвердження проекту землеустрою щодо відведення земельної ділянки у власність площею – 0,2500 га для ведення особистого селянського господарства в селі Богданівка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алюті Роману Олеговичу проект землеустрою щодо  відведення земельної  ділянки  у власність  площею – 0,2500 га  для ведення  особистого селянського господарства ,кадастровий  номер  земельної  ділянки - 6122681000:02:001:0164 в селі Богдані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алюті Роману Олеговичу земельну  ділянку площею – 0,2500 га  для ведення  особистого селянського господарства, кадастровий  номер  земельної  ділянки - 6122681000:02:001:0164 в селі Богдані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Малюта Роману Олег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4:30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1T19:10:00Z</dcterms:modified>
  <cp:revision>3</cp:revision>
  <dc:subject/>
  <dc:title>Озернянська сільська рада</dc:title>
</cp:coreProperties>
</file>