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67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БОРІВСЬКОГО  РАЙО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НОПІЛЬСЬКОЇ 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ЬМЕ  СКЛИКАНН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ШОСТА 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 №2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>Від  29  січня  2021 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>Про відмову у  наданні дозволу</w:t>
        <w:br/>
        <w:t>на складання проекту землеустрою щодо</w:t>
        <w:br/>
        <w:t>відведення земельної ділянки у власні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Савіцького Романа Михайловича про надання дозволу на складання проекту землеустрою щодо відведення земельної ділянки орієнтовною площею –  0,5000 га для ведення  особистого селянського господарства, яка розташована на території Осташівської сільської ради, Озернянська 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ідмовити гр. Савіцькому Роману Михайловичу у  наданні дозволу на складання проекту землеустрою щодо відведенні земельної ділянки у власність  для  ведення особистого селянського господарства площею – 0,5000 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ільський голова                          </w:t>
      </w:r>
      <w:r>
        <w:rPr>
          <w:b/>
          <w:sz w:val="28"/>
          <w:szCs w:val="28"/>
          <w:lang w:val="en-US"/>
        </w:rPr>
        <w:t xml:space="preserve">                                 </w:t>
      </w:r>
      <w:r>
        <w:rPr>
          <w:b/>
          <w:sz w:val="28"/>
          <w:szCs w:val="28"/>
        </w:rPr>
        <w:t xml:space="preserve">    Ростислав  БІДУЛ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–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И –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РИМАЛИСЯ – 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ГОЛОСУВАЛО – 0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2:28:00Z</dcterms:created>
  <dc:creator>Сільська рада</dc:creator>
  <dc:description/>
  <cp:keywords/>
  <dc:language>en-US</dc:language>
  <cp:lastModifiedBy>User</cp:lastModifiedBy>
  <cp:lastPrinted>2021-01-20T13:03:00Z</cp:lastPrinted>
  <dcterms:modified xsi:type="dcterms:W3CDTF">2021-02-04T21:09:00Z</dcterms:modified>
  <cp:revision>6</cp:revision>
  <dc:subject/>
  <dc:title>Озернянська  сільська  рада</dc:title>
</cp:coreProperties>
</file>