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25</w:t>
      </w:r>
    </w:p>
    <w:p>
      <w:pPr>
        <w:pStyle w:val="Normal"/>
        <w:rPr/>
      </w:pPr>
      <w:r>
        <w:rPr>
          <w:b/>
          <w:sz w:val="28"/>
          <w:szCs w:val="28"/>
        </w:rPr>
        <w:t>від  13   липня 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 Миць  Любомири  Петрівни про затвердження проекту землеустрою щодо відведення земельної ділянки у власність  площею –0,1200  га для ведення особистого селянського господарства  в   селі  Богданівка ,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Миць  Любомирі   Петрівні проект землеустрою щодо  відведення земельної  ділянки  у власність  площею – 0,1200 га  для ведення  особистого селянського господарства -  землі  сільськогосподарського  призначення (рілля), кадастровий  номер  земельної  ділянки - 6122681000:01:002:0368  в  селі  Богданів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Миць Любомирі  Петрівні земельну  ділянку площею – 0,1200  га для ведення  особистого селянського господарства  кадастровий  номер  земельної  ділянки - 6122681000:01:002:036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 Миць  Любомирі  Петр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ДМИТРЕНКО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03:00Z</dcterms:created>
  <dc:creator>Сільська рада</dc:creator>
  <dc:description/>
  <cp:keywords/>
  <dc:language>en-US</dc:language>
  <cp:lastModifiedBy>oz6</cp:lastModifiedBy>
  <cp:lastPrinted>2021-11-29T09:58:00Z</cp:lastPrinted>
  <dcterms:modified xsi:type="dcterms:W3CDTF">2021-11-29T08:03:00Z</dcterms:modified>
  <cp:revision>2</cp:revision>
  <dc:subject/>
  <dc:title>Озернянська сільська рада</dc:title>
</cp:coreProperties>
</file>