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2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оляк Катерини Михайлівни  про надання дозволу на складання проекту землеустрою, щодо відведення земельної ділянки у власність площею – 0,0647 га для ведення особистого селянського господарства в селі Озерна вул. Довга 25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Соляк Катерині Михайлівні на складання проекту землеустрою, щодо відведення земельної ділянки  у власність  площею – 0,0647 га для ведення особистого селянського господарства в селі Озерна вул. Довга 25 землі сільськогосподарського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оляк Катерині Михайлівні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0:49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2-29T10:11:00Z</dcterms:modified>
  <cp:revision>3</cp:revision>
  <dc:subject/>
  <dc:title>Озернянська  сільська  рада</dc:title>
</cp:coreProperties>
</file>