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7023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ЗЕРНЯНСЬКА СІЛЬСЬКА РАДА</w:t>
        <w:br/>
        <w:t>ЗБОРІВСЬКОГО РАЙОНУ</w:t>
        <w:br/>
        <w:t xml:space="preserve"> ТЕРНОПІЛЬСЬКОЇ ОБЛАСТІ</w:t>
        <w:br/>
        <w:t>ВИКОНАВЧИЙ КОМІТЕ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ІШЕННЯ №49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Від 12 кві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исвоєння адресного номера </w:t>
        <w:br/>
        <w:t>на земельну ділян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rStyle w:val="FontStyle12"/>
          <w:sz w:val="28"/>
          <w:szCs w:val="28"/>
        </w:rPr>
        <w:t>Керуючись статтею 31 Закону України «Про місцеве самоврядування в Україні» та р</w:t>
      </w:r>
      <w:r>
        <w:rPr>
          <w:sz w:val="28"/>
          <w:szCs w:val="28"/>
        </w:rPr>
        <w:t>озглянувши  заяву  гр. Гордіци Юлії Василівни  про присвоєння адреси на земельну ділянку, придбану згідно договору дарування від 22.08.2018 року, що знаходиться в селі Озерна  по вул. Довга  Зборівського району Тернопільської області, виконком Озернянської сіль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своїти адресний номер земельній ділянці, що належить гр. Гордіці Юлії Василівні 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вул. Довга №84 село Озерна Зборівський район Тернопільська облас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сільського гол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ільський голова :                                                                   Ростислав БІДУЛА</w:t>
        <w:br/>
      </w:r>
      <w:r>
        <w:rPr>
          <w:b/>
          <w:sz w:val="20"/>
          <w:szCs w:val="28"/>
        </w:rPr>
        <w:t>Назар РОМАНІВ</w:t>
        <w:br/>
        <w:t>Люба ДАНИЛЬ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56" w:before="0" w:after="160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Calibri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2:00Z</dcterms:created>
  <dc:creator>Сільська рада</dc:creator>
  <dc:description/>
  <cp:keywords/>
  <dc:language>en-US</dc:language>
  <cp:lastModifiedBy>oz6</cp:lastModifiedBy>
  <cp:lastPrinted>2021-04-13T14:17:00Z</cp:lastPrinted>
  <dcterms:modified xsi:type="dcterms:W3CDTF">2021-04-13T11:17:00Z</dcterms:modified>
  <cp:revision>11</cp:revision>
  <dc:subject/>
  <dc:title>Озернянська  сільська рада</dc:title>
</cp:coreProperties>
</file>