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/>
        </w:rPr>
        <w:t>118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овт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створення комісії щодо розгляду звернен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п.44 ст.26 Закону України «Про місцеве самоврядування в Україні»,  розглянувши заяву члена виконавчого комітету Вальчишина Андрія  щодо наявності правових підстав для обробітку земельної ділянки комунальної власності в урочищі «висока гора» в с.Богданівк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на території Озернянської сільської ради комісію для встановлення наявності правових підстав для обробітку земельної ділянки комунальної власності в урочищі «висока гора» площею – 1.32 га в с.Богданівка  в склад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Члени комісії : - староста сіл Богданівка, Білківці, Сировари, Яцківці –Василь ЧУБА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член виконавчого комітету – Андрій ВАЛЬЧИШИН</w:t>
      </w:r>
    </w:p>
    <w:p>
      <w:pPr>
        <w:pStyle w:val="Normal"/>
        <w:ind w:left="2340" w:hanging="23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вжити відповідних заходів реагування відповідно акту обстеження території даної земельної ділянки в селі Богданівка в урочищі «висока гора» Зборівського району Тернопільської області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результати розгляду звернення повідомити секретаря сіль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9:00Z</dcterms:created>
  <dc:creator>oz</dc:creator>
  <dc:description/>
  <cp:keywords/>
  <dc:language>en-US</dc:language>
  <cp:lastModifiedBy>oz6</cp:lastModifiedBy>
  <cp:lastPrinted>2021-10-22T15:47:00Z</cp:lastPrinted>
  <dcterms:modified xsi:type="dcterms:W3CDTF">2021-11-12T12:30:00Z</dcterms:modified>
  <cp:revision>4</cp:revision>
  <dc:subject/>
  <dc:title/>
</cp:coreProperties>
</file>