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04   берез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Колісник Лілії Василівни про затвердження проекту землеустрою щодо відведення земельної ділянки у власність  площею - 0,1300 га для ведення особистого селянського господарства  в селі Воробіївка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Колісник Лілії Василівни проект землеустрою щодо  відведення земельної  ділянки  у власність  площею – 0,1300 га  для ведення  особистого селянського господарства ,кадастровий  номер  земельної  ділянки - 6122681600:04:001:0318 в селі Воробіїв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дати  у  власність гр. Колісник Лілії Василівні земельну  ділянку площею – 0,1300 га для ведення  особистого селянського господарства  кадастровий  номер  земельної  ділянки - 6122681600:04:001:0318, в селі Воробіїв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Колісник Лілії Васил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</w:rPr>
        <w:t>Назар РОМАНІВ</w:t>
        <w:br/>
        <w:t xml:space="preserve">          Люба ДАНИЛЬЧУК</w:t>
        <w:br/>
        <w:t xml:space="preserve">          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57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3-16T14:23:00Z</dcterms:modified>
  <cp:revision>3</cp:revision>
  <dc:subject/>
  <dc:title>Озернянська сільська рада</dc:title>
</cp:coreProperties>
</file>