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4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лько Ганни Андрії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 га для будівництва та обслуговування житлового будинку, господарських будівель та споруд в селі Нестерівці по вулиці Центральна 37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алько Ганні Андр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 га для будівництва та обслуговування житлового будинку, господарських будівель та споруд в селі Нестерівці по вулиці Центральна 37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Малько Ганні Андрі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46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4T11:44:00Z</dcterms:modified>
  <cp:revision>4</cp:revision>
  <dc:subject/>
  <dc:title>ОЗЕРНЯНСЬКА СІЛЬСЬКА РАДА</dc:title>
</cp:coreProperties>
</file>