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1025" cy="7715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ПІЛЬ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ЯТА СЕСІЯ</w:t>
        <w:br/>
        <w:t>Р І Ш Е Н Н Я  №1481</w:t>
      </w:r>
    </w:p>
    <w:p>
      <w:pPr>
        <w:pStyle w:val="Normal"/>
        <w:rPr/>
      </w:pPr>
      <w:r>
        <w:rPr>
          <w:b/>
          <w:sz w:val="28"/>
          <w:szCs w:val="28"/>
        </w:rPr>
        <w:t>від 22 грудня 2021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одо відведення земельної ділянки  у власні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руючись  ст. 12,118,121,125,126  Земельного Кодексу України , ст. 26  Закону  України «Про  місцеве  самоврядування»,ст.25 Закону  України  «Про  землеустрій» ,ст.21 Закону  України «Про державний  земельний  кадастр» Закону  України «Про  державну  реєстрацію речових  прав на  нерухоме  майно та їх обтяжень» і розглянувши заяву Онисько Оксані Євгенівні про затвердження проекту землеустрою щодо відведення земельної ділянки у власність площею – 0,2000 га для ведення особистого селянського господарства   в селі  Озерна   в урочищі  біля  автопарку (за  межами  населеного  пункту), Озернянська  сільська 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Затвердити  гр. Онисько Оксані Євгенівні проект землеустрою щодо  відведення земельної ділянки у власність площею – 0,2000 га,кадастровий  номер земельної ділянки – 6122686700:01:001:2650 для ведення особистого селянського господарства в селі Озерна в урочищі  біля  автопарку ( за  межами  населеного  пункт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дати  у  власність гр. Онисько  Оксані  Євгенівні земельну ділянку  площею – 0,2000 га, кадастровий номер земельної ділянки – 6122686700:01:001:2650  для ведення особистого селянського господарства в селі  Озерна в урочищі біля автопарку (за межами населеного пункту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Зареєструвати  речове  право на земельну ділянку у встановленому законодавством поряд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Громадянці  Онисько  Оксані Євгенівні виконувати обов’язки землекористувача  відповідно до вимог ст. 96 Земельного Кодексу Украї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нести  зміни в земельно-кадастрові  докумен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Контроль  за  виконанням  даного  рішення  покласти на  секретаря і комісію  з питань земельних  відносин ,природокористування планування території ,будівництва,архітектури,охорони  пам’яток  історичного  середовища  та  благоустро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 xml:space="preserve">Секретар  сільської  ради :                                                  Назар  РОМАНІВ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Тарас  ДМИТРЕНКО</w:t>
      </w:r>
    </w:p>
    <w:p>
      <w:pPr>
        <w:pStyle w:val="Normal"/>
        <w:rPr/>
      </w:pPr>
      <w:r>
        <w:rPr>
          <w:b/>
          <w:sz w:val="20"/>
        </w:rPr>
        <w:t>Степанія СЛИШ</w:t>
      </w:r>
    </w:p>
    <w:sectPr>
      <w:type w:val="nextPage"/>
      <w:pgSz w:w="11906" w:h="16838"/>
      <w:pgMar w:left="1417" w:right="850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6:13:00Z</dcterms:created>
  <dc:creator>Сільська рада</dc:creator>
  <dc:description/>
  <dc:language>en-US</dc:language>
  <cp:lastModifiedBy>User</cp:lastModifiedBy>
  <cp:lastPrinted>2021-10-21T17:54:00Z</cp:lastPrinted>
  <dcterms:modified xsi:type="dcterms:W3CDTF">2021-12-27T16:13:00Z</dcterms:modified>
  <cp:revision>3</cp:revision>
  <dc:subject/>
  <dc:title>Озернянська сільська рада</dc:title>
</cp:coreProperties>
</file>