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93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>0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ересня 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Про створення комісії щодо розгляду звернен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 п.44 ст.26 Закону України «Про місцеве самоврядування в Україні»,  розглянувши заяву жителя с.Данилівці Шилівського Володимира Ярославовича щодо вирішення наявного земельного спору між сусідами Шилівським В.Я. та Любунь П.І.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ворити на території Озернянської сільської ради комісію для вирішення наявного земельного спору між сусідами Шилівським В.Я. та Любунь П.І. в складі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комісії  : заступник сільського голови – Андрій МЕТЕЛЬСЬКИЙ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Члени комісії : - староста сіл Осташівці, Данилівці – Роман НАМЯТИЙ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провідний спеціаліст (юрист) – Тарас ДМИТРЕНКО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земельного відділу – Степанія СЛИШ</w:t>
      </w:r>
    </w:p>
    <w:p>
      <w:pPr>
        <w:pStyle w:val="Normal"/>
        <w:ind w:left="2340" w:hanging="23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вжити відповідних заходів реагування відповідно акту обстеження території даної земельної ділянки, що в селі Данилівці Зборівського району Тернопільської області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результати розгляду звернення повідомити гр. Шилівського В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59:00Z</dcterms:created>
  <dc:creator>oz</dc:creator>
  <dc:description/>
  <cp:keywords/>
  <dc:language>en-US</dc:language>
  <cp:lastModifiedBy>oz6</cp:lastModifiedBy>
  <cp:lastPrinted>2021-09-17T15:26:00Z</cp:lastPrinted>
  <dcterms:modified xsi:type="dcterms:W3CDTF">2021-11-12T11:26:00Z</dcterms:modified>
  <cp:revision>6</cp:revision>
  <dc:subject/>
  <dc:title/>
</cp:coreProperties>
</file>