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  <w:br/>
        <w:t>Р І Ш Е Н Н Я  №7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7 трав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</w:t>
      </w:r>
      <w:r>
        <w:rPr>
          <w:b/>
          <w:sz w:val="28"/>
          <w:szCs w:val="28"/>
          <w:lang w:val="en-US"/>
        </w:rPr>
        <w:t>LIFECELL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ТОВ «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 xml:space="preserve">» в особі представника Вілюра Д.М. про надання  дозволу на складання проекту землеустрою, щодо відведення земельної ділянки орієнтовною  площею – 0,1200 га  для розміщення та експлуатації об’єктів і споруд телекомунікацій  Код КВЦПЗ -13.01. на території  Озернянської сільської ради, сесі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и дозвіл  ТОВ «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 xml:space="preserve">»  на  складання  проекту  землеустрою  щодо  відведення  земельної  ділянки  орієнтовною площею – 0,1200 га для розміщення та експлуатації об’єктів і споруд телекомунікацій  за  рахунок  земель запасу  сільськогосподарського призначення (під господарськими  будівлями і дворами) на території Озернянської сільської рад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ОВ «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»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  Ростислав БІДУЛА</w:t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</w:rPr>
        <w:t>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39:00Z</dcterms:created>
  <dc:creator>Сільська рада</dc:creator>
  <dc:description/>
  <cp:keywords/>
  <dc:language>en-US</dc:language>
  <cp:lastModifiedBy>oz6</cp:lastModifiedBy>
  <cp:lastPrinted>2021-06-07T16:53:00Z</cp:lastPrinted>
  <dcterms:modified xsi:type="dcterms:W3CDTF">2021-06-07T13:53:00Z</dcterms:modified>
  <cp:revision>5</cp:revision>
  <dc:subject/>
  <dc:title>Озернянська  сільська  рада</dc:title>
</cp:coreProperties>
</file>