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Семенишин Михайла Зіновійовича про затвердження проекту землеустрою щодо відведення земельної ділянки у власність загальною площею – 0,1500 га для будівництва та обслуговування житлового будинку, господарських будівель та споруд в селі Цебрів по вулиці Садов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Семенишин Михайлу Зіновійовичу проект землеустрою щодо  відведення земельної  ділянки  у власність  площею – 0,1500 га  для будівництва та обслуговування житлового будинку, господарських будівель та споруд кадастровий номер земельної ділянки 6122689200:01:001:1037 в селі Цебрів по вулиці Сад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ти  у  власність гр. Семенишин Михайлу Зіновійовичу земельну ділянку площею – 0,1500 га  для будівництва та обслуговування житлового будинку, господарських будівель та споруд кадастровий номер земельної ділянки 6122689200:01:001:1037 в селі Цебрів по вулиці Сад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Семенишин Михайлу Зінов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34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1:51:00Z</dcterms:modified>
  <cp:revision>4</cp:revision>
  <dc:subject/>
  <dc:title>Озернянська сільська рада</dc:title>
</cp:coreProperties>
</file>