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582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 квітня   2021 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 Побережник  Наталії  Ігорівни про  внесення  змін  до  рішення  сесії  №582 від  23 квітня  2021  року в пункт 1 в частині  уточнення площі  в результаті  обмірів  земельних ділянок (замінити   площу  0,73 га  на 0,8550  га)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 зміни  до  рішення  сесії за №582  від 23 квітня 2021 року  в пункт 1 і викласти  в такій 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ти  дозвіл  Гр. Побережник  Наталії  Ігорівні на  складання  проекту землеустрою  щодо  відведення  земельних  ділянок у  власність   площею – 0,8550 га для  ведення  особистого  селянського  господарства,ділянка №1 – 0,2000  га ,ділянка №2 – 0,2000 га ,ділянка №3- 0,2000 га ,ділянка №4 – 0,2550га  на території  Осташівської  сільської 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29:00Z</dcterms:created>
  <dc:creator>Сільська рада</dc:creator>
  <dc:description/>
  <cp:keywords/>
  <dc:language>en-US</dc:language>
  <cp:lastModifiedBy>oz6</cp:lastModifiedBy>
  <cp:lastPrinted>2021-08-16T12:58:00Z</cp:lastPrinted>
  <dcterms:modified xsi:type="dcterms:W3CDTF">2021-08-21T13:30:00Z</dcterms:modified>
  <cp:revision>4</cp:revision>
  <dc:subject/>
  <dc:title>Озернянська  сільська  рада</dc:title>
</cp:coreProperties>
</file>