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9" w:hanging="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10540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УКРАЇН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ЗЕРНЯНСЬКА СІЛЬСЬКА  РАДА</w:t>
      </w:r>
    </w:p>
    <w:p>
      <w:pPr>
        <w:pStyle w:val="TextBody"/>
        <w:jc w:val="center"/>
        <w:rPr/>
      </w:pPr>
      <w:r>
        <w:rPr/>
        <w:t>ЗБОРІВСЬКОГО РАЙОНУ ТЕРНОПІЛЬСЬКОЇ  ОБЛАСТІ</w:t>
      </w:r>
    </w:p>
    <w:tbl>
      <w:tblPr>
        <w:tblW w:w="9036" w:type="dxa"/>
        <w:jc w:val="left"/>
        <w:tblInd w:w="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6"/>
      </w:tblGrid>
      <w:tr>
        <w:trPr>
          <w:trHeight w:val="100" w:hRule="atLeast"/>
        </w:trPr>
        <w:tc>
          <w:tcPr>
            <w:tcW w:w="9036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264, Тернопільська обл., Зборівський р-н, с. Озерна, вул. Шевченка 46 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. 8(03540) 4-12-30, 4-11-4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Р О З П О Р Я Д Ж Е Н Н Я  № 112 - 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ого голови</w:t>
      </w:r>
    </w:p>
    <w:p>
      <w:pPr>
        <w:pStyle w:val="Normal"/>
        <w:rPr>
          <w:rFonts w:ascii="Tahoma" w:hAnsi="Tahoma" w:cs="Tahoma"/>
          <w:b/>
          <w:b/>
          <w:shadow/>
          <w:sz w:val="27"/>
          <w:szCs w:val="27"/>
        </w:rPr>
      </w:pPr>
      <w:r>
        <w:rPr>
          <w:rFonts w:cs="Tahoma" w:ascii="Tahoma" w:hAnsi="Tahoma"/>
          <w:b/>
          <w:shadow/>
          <w:sz w:val="27"/>
          <w:szCs w:val="27"/>
        </w:rPr>
      </w:r>
    </w:p>
    <w:p>
      <w:pPr>
        <w:pStyle w:val="Normal"/>
        <w:rPr/>
      </w:pPr>
      <w:r>
        <w:rPr>
          <w:b/>
          <w:bCs/>
          <w:shadow/>
          <w:sz w:val="28"/>
          <w:szCs w:val="28"/>
        </w:rPr>
        <w:t xml:space="preserve">від “11” жовтня 2021 року    </w:t>
        <w:tab/>
        <w:t xml:space="preserve">        </w:t>
        <w:tab/>
        <w:tab/>
        <w:t xml:space="preserve">   </w:t>
      </w:r>
    </w:p>
    <w:p>
      <w:pPr>
        <w:pStyle w:val="Normal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початок опалювального сезону в закладах освіти та культур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зернянської сільської ради у 20</w:t>
      </w:r>
      <w:r>
        <w:rPr>
          <w:b/>
          <w:bCs/>
          <w:sz w:val="28"/>
          <w:szCs w:val="28"/>
          <w:lang w:val="ru-RU"/>
        </w:rPr>
        <w:t>21</w:t>
      </w:r>
      <w:r>
        <w:rPr>
          <w:b/>
          <w:bCs/>
          <w:sz w:val="28"/>
          <w:szCs w:val="28"/>
        </w:rPr>
        <w:t>-20</w:t>
      </w:r>
      <w:r>
        <w:rPr>
          <w:b/>
          <w:bCs/>
          <w:sz w:val="28"/>
          <w:szCs w:val="28"/>
          <w:lang w:val="ru-RU"/>
        </w:rPr>
        <w:t>22</w:t>
      </w:r>
      <w:r>
        <w:rPr>
          <w:b/>
          <w:bCs/>
          <w:sz w:val="28"/>
          <w:szCs w:val="28"/>
        </w:rPr>
        <w:t xml:space="preserve"> роках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еруючись ст. 42, ст. 73 Законом України «Про місцеве самоврядування в Україні», у зв’язку зі зниженням середньодобової температури зовнішнього повітря на території сіл сільської ради</w:t>
      </w:r>
      <w:r>
        <w:rPr>
          <w:color w:val="000000"/>
          <w:sz w:val="26"/>
          <w:szCs w:val="26"/>
        </w:rPr>
        <w:t xml:space="preserve"> </w:t>
      </w:r>
      <w:r>
        <w:rPr>
          <w:sz w:val="28"/>
          <w:szCs w:val="28"/>
        </w:rPr>
        <w:t>: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Рекомендувати відділу освіти, культури, молоді та спорту Озернянської сільської ради розпочати з </w:t>
      </w:r>
      <w:r>
        <w:rPr>
          <w:b/>
          <w:sz w:val="28"/>
          <w:szCs w:val="28"/>
        </w:rPr>
        <w:t>13 жовтня 2021 року</w:t>
      </w:r>
      <w:r>
        <w:rPr>
          <w:sz w:val="28"/>
          <w:szCs w:val="28"/>
        </w:rPr>
        <w:t xml:space="preserve"> опалювальний сезон в закладах освіти, культури  Озернянської сільської рад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ідділу освіти, культури, молоді та спорту Озернянської сільської ради.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 13.10.2021р. виконати пробний запуск котелень, в разі виникнення аварійних ситуацій - організувати їх ліквідаці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 з 13.10.2021 р. забезпечити подачу тепла в дошкільні заклади та  в шкільні заклади, заклади культури  -  з метою досягнення санітарних норм щодо температури у приміщеннях та з урахуванням лімітів споживання природного газу та теплової енергії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у разі аварійної ситуації – організувати її ліквідацію та проінформувати виконавчий комітет Озернянської сільської ради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Начальнику відділу освіти, культури, молоді та спорту Озернянської сільської ради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1. призначити відповідальних осіб з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азове господарство  відповідних закладів освіти, культури              .</w:t>
        <w:br/>
        <w:t xml:space="preserve">         3.2 довести до відома керівників закладів  світи, культури інформацію помісячно про обсяги споживання природного газу , теплової  та електроенергії на опалювальний сезон 2021/2022 роки. 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3 забезпечити фінансування для оплати за спожитий природний газ теплову та електроенергію  закладами освіти, культури.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Відповідальність за виконання даного розпорядження покласти на начальника відділу освіти, культури, молоді та спорту Озернянської сільської ради Поплінську О.Я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за виконанням   даного  розпорядження залишаю  за соб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сільської ради :                                                           Назар РОМАНІ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розпорядженням ознайомлена:                                     Олена ПОПЛІНСЬКА</w:t>
      </w:r>
    </w:p>
    <w:p>
      <w:pPr>
        <w:pStyle w:val="Normal"/>
        <w:ind w:left="7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9" w:hanging="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10540" cy="657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УКРАЇН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ЗЕРНЯНСЬКА СІЛЬСЬКА  РАДА</w:t>
      </w:r>
    </w:p>
    <w:p>
      <w:pPr>
        <w:pStyle w:val="TextBody"/>
        <w:jc w:val="center"/>
        <w:rPr/>
      </w:pPr>
      <w:r>
        <w:rPr>
          <w:b/>
          <w:bCs/>
          <w:lang w:val="uk-UA"/>
        </w:rPr>
        <w:t xml:space="preserve">ТЕРНОПІЛЬСЬКОГО </w:t>
      </w:r>
      <w:r>
        <w:rPr/>
        <w:t xml:space="preserve"> РАЙОНУ ТЕРНОПІЛЬСЬКОЇ  ОБЛАСТІ</w:t>
      </w:r>
    </w:p>
    <w:tbl>
      <w:tblPr>
        <w:tblW w:w="9036" w:type="dxa"/>
        <w:jc w:val="left"/>
        <w:tblInd w:w="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6"/>
      </w:tblGrid>
      <w:tr>
        <w:trPr>
          <w:trHeight w:val="100" w:hRule="atLeast"/>
        </w:trPr>
        <w:tc>
          <w:tcPr>
            <w:tcW w:w="9036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264, Тернопільська обл., Тернопільський р-н, с. Озерна, вул. Шевченка 46 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. 8(03540) 4-12-30, 4-11-4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О З П О Р Я Д Ж Е Н Н Я   № </w:t>
      </w:r>
      <w:r>
        <w:rPr>
          <w:b/>
          <w:sz w:val="28"/>
          <w:szCs w:val="28"/>
          <w:lang w:val="ru-RU"/>
        </w:rPr>
        <w:t>120 - 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ого голов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Від  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</w:rPr>
        <w:t>2  листопада  20</w:t>
      </w:r>
      <w:r>
        <w:rPr>
          <w:b/>
          <w:sz w:val="28"/>
          <w:szCs w:val="28"/>
          <w:lang w:val="ru-RU"/>
        </w:rPr>
        <w:t>21</w:t>
      </w:r>
      <w:r>
        <w:rPr>
          <w:b/>
          <w:sz w:val="28"/>
          <w:szCs w:val="28"/>
        </w:rPr>
        <w:t xml:space="preserve"> 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початок опалювального сезону в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зернянській сільській раді у 20</w:t>
      </w:r>
      <w:r>
        <w:rPr>
          <w:b/>
          <w:bCs/>
          <w:sz w:val="28"/>
          <w:szCs w:val="28"/>
          <w:lang w:val="ru-RU"/>
        </w:rPr>
        <w:t>21</w:t>
      </w:r>
      <w:r>
        <w:rPr>
          <w:b/>
          <w:bCs/>
          <w:sz w:val="28"/>
          <w:szCs w:val="28"/>
        </w:rPr>
        <w:t>-20</w:t>
      </w:r>
      <w:r>
        <w:rPr>
          <w:b/>
          <w:bCs/>
          <w:sz w:val="28"/>
          <w:szCs w:val="28"/>
          <w:lang w:val="ru-RU"/>
        </w:rPr>
        <w:t>22</w:t>
      </w:r>
      <w:r>
        <w:rPr>
          <w:b/>
          <w:bCs/>
          <w:sz w:val="28"/>
          <w:szCs w:val="28"/>
        </w:rPr>
        <w:t xml:space="preserve"> роках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еруючись ст. 42, ст. 73 Законом України «Про місцеве самоврядування в Україні», у зв’язку зі зниженням середньодобової температури зовнішнього повітря на території сіл сільської ради</w:t>
      </w:r>
      <w:r>
        <w:rPr/>
        <w:t xml:space="preserve">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Розпочати з </w:t>
      </w:r>
      <w:r>
        <w:rPr>
          <w:b/>
          <w:sz w:val="28"/>
          <w:szCs w:val="28"/>
          <w:lang w:val="ru-RU"/>
        </w:rPr>
        <w:t xml:space="preserve">03 </w:t>
      </w:r>
      <w:r>
        <w:rPr>
          <w:b/>
          <w:sz w:val="28"/>
          <w:szCs w:val="28"/>
        </w:rPr>
        <w:t>листопада 2021 року</w:t>
      </w:r>
      <w:r>
        <w:rPr>
          <w:sz w:val="28"/>
          <w:szCs w:val="28"/>
        </w:rPr>
        <w:t xml:space="preserve"> опалювальний сезон в закладах та установах Озернянської сільської рад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.о. головного лікаря КНП «Озернянська однопрофільна лікарня відновного лікування»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 01.11.2021 р. виконати пробний запуск котелень, в разі виникнення аварійних ситуацій - організувати їх ліквідаці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 з 01.11.2021 р. забезпечити подачу тепла в заклади охорони здоров’я та адмінприміщення сільської ради -  з метою досягнення санітарних норм щодо температури у приміщеннях та з урахуванням лімітів споживання природного газ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у разі аварійної ситуації – організувати її ліквідацію та проінформувати виконавчий комітет Озернянської сільської ради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В.о. головного лікаря КНП «Озернянська однопрофільна лікарня відновного лікування» та  старостам сіл сільської ради призначити відповідальних осіб з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азове господарство  відповідних закладів та установ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Начальнику  фінансово відділу та головному бухгалтеру сільської ради: </w:t>
        <w:br/>
        <w:t xml:space="preserve">           4.1 довести до відома керівників закладів  сільської ради інформацію помісячно про обсяги споживання природного газу  на опалювальний сезон 2021/2022 роки. 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2 забезпечити фінансування для оплати за спожитий природний газ   закладами.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 Відповідальність за виконання даного розпорядження покласти на в.о. головного лікаря Польного А.М., та старостів сіл громади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за виконанням   даного  розпорядження залишаю  за соб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екретар сільської ради :                                          Назар РОМАН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 розпорядженням ознайомлені:                           Андрій ПОЛЬНИЙ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Василь ЧУБ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Роман НАМЯТИЙ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Ігор ЗВАРИЧ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Галина ПЛИСЮК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Галина ГРЕЛЯ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Наталія НАЛУКОВА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Ірина БУЯК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9" w:hanging="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10540" cy="657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УКРАЇН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ЗЕРНЯНСЬКА СІЛЬСЬКА  РАДА</w:t>
      </w:r>
    </w:p>
    <w:p>
      <w:pPr>
        <w:pStyle w:val="TextBody"/>
        <w:jc w:val="center"/>
        <w:rPr/>
      </w:pPr>
      <w:r>
        <w:rPr>
          <w:b/>
          <w:bCs/>
          <w:lang w:val="uk-UA"/>
        </w:rPr>
        <w:t>ТЕРНОПІЛЬСЬКОГО</w:t>
      </w:r>
      <w:r>
        <w:rPr/>
        <w:t xml:space="preserve"> РАЙОНУ ТЕРНОПІЛЬСЬКОЇ  ОБЛАСТІ</w:t>
      </w:r>
    </w:p>
    <w:tbl>
      <w:tblPr>
        <w:tblW w:w="9036" w:type="dxa"/>
        <w:jc w:val="left"/>
        <w:tblInd w:w="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6"/>
      </w:tblGrid>
      <w:tr>
        <w:trPr>
          <w:trHeight w:val="100" w:hRule="atLeast"/>
        </w:trPr>
        <w:tc>
          <w:tcPr>
            <w:tcW w:w="9036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264, Тернопільська обл., Тернопільський р-н, с. Озерна, вул. Шевченка 46 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. 8(03540) 4-12-30, 4-11-4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О З П О Р Я Д Ж Е Н Н Я   № </w:t>
      </w:r>
      <w:r>
        <w:rPr>
          <w:b/>
          <w:sz w:val="28"/>
          <w:szCs w:val="28"/>
          <w:lang w:val="ru-RU"/>
        </w:rPr>
        <w:t>121 - 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ого голов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Від  </w:t>
      </w:r>
      <w:r>
        <w:rPr>
          <w:b/>
          <w:sz w:val="28"/>
          <w:szCs w:val="28"/>
          <w:lang w:val="ru-RU"/>
        </w:rPr>
        <w:t>02</w:t>
      </w:r>
      <w:r>
        <w:rPr>
          <w:b/>
          <w:sz w:val="28"/>
          <w:szCs w:val="28"/>
        </w:rPr>
        <w:t xml:space="preserve">  листопада  20</w:t>
      </w:r>
      <w:r>
        <w:rPr>
          <w:b/>
          <w:sz w:val="28"/>
          <w:szCs w:val="28"/>
          <w:lang w:val="ru-RU"/>
        </w:rPr>
        <w:t>21</w:t>
      </w:r>
      <w:r>
        <w:rPr>
          <w:b/>
          <w:sz w:val="28"/>
          <w:szCs w:val="28"/>
        </w:rPr>
        <w:t xml:space="preserve"> 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призначення відповідальних осіб за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газове господарство </w:t>
      </w:r>
      <w:r>
        <w:rPr>
          <w:bCs/>
          <w:sz w:val="28"/>
          <w:szCs w:val="28"/>
        </w:rPr>
        <w:t xml:space="preserve">в установах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Озернянської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ільської ради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 відповідності до  вимог «Правил безпеки систем газопостачання України п. 1.2.1. про організацію експлуатації»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ризначити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 Відповідальним за справний стан, безпечну та економічну експлуатацію  газовикористовуючого обладнання в установах Озернянської сільської рад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в с.Озерна  – відповідальна Костюк Ольга Михайлівна за приміщення комунального некомерційного підприємства Озернянська однопрофільна лікарня відновного лікування</w:t>
      </w:r>
      <w:r>
        <w:rPr>
          <w:color w:val="FF0000"/>
          <w:sz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в с.Озерна за адмінприміщення сільської ради,</w:t>
      </w:r>
      <w:r>
        <w:rPr>
          <w:sz w:val="28"/>
        </w:rPr>
        <w:t xml:space="preserve"> приміщення опорного пункту, приміщення пожежної команди</w:t>
      </w:r>
      <w:r>
        <w:rPr>
          <w:color w:val="FF0000"/>
          <w:sz w:val="28"/>
        </w:rPr>
        <w:t xml:space="preserve"> </w:t>
      </w:r>
      <w:r>
        <w:rPr>
          <w:sz w:val="28"/>
          <w:szCs w:val="28"/>
        </w:rPr>
        <w:t>– відповідальний Бородій Василь Васильович та за адмінприміщення сільської ради в с.Осташівці та с.Богданів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) в с.Цебрів, в с.Нестерівці та в с.Висипівці – відповідальний Васильків Іван Володимирович  за адмінприміщення сільської ради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  Відповідальним особам за справний стан і безпечну та економічну експлуатацію газового господарства в своїй роботі керуватися «Правилами безпеки систем газопостачання України».</w:t>
      </w:r>
    </w:p>
    <w:p>
      <w:pPr>
        <w:pStyle w:val="Normal"/>
        <w:numPr>
          <w:ilvl w:val="0"/>
          <w:numId w:val="3"/>
        </w:numPr>
        <w:ind w:left="720" w:hanging="360"/>
        <w:rPr>
          <w:sz w:val="28"/>
          <w:szCs w:val="28"/>
        </w:rPr>
      </w:pPr>
      <w:r>
        <w:rPr>
          <w:sz w:val="28"/>
          <w:szCs w:val="28"/>
        </w:rPr>
        <w:t>Контроль за виконанням   даного  розпорядження залишаю  за собою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екретар сільської ради :                                          Назар РОМАН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 розпорядженням ознайомлені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остюк О.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ородій В.В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Васильків І.В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До розпорядження сільського голов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№ </w:t>
      </w:r>
      <w:r>
        <w:rPr>
          <w:sz w:val="28"/>
          <w:szCs w:val="28"/>
        </w:rPr>
        <w:t>_____ від 02 листопада 2021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П И С О 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’єктів сільської ради,  які мають доступ до газопостач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мінприміщення сільської ради с.Озерн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іщення опорного пункту с.Озерн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іщення пожежної команди с.Озерн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міщення КНП «Озернянська однопрофільна лікарня відновного лікування» с.Озерн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мінприміщення сільської ради с.Осташівці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мінприміщення сільської ради с.Богданівк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інприміщення сільської ради с.Цебрів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мінприміщення сільської ради с.Висипівці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иміщеня ФАП  с.Сировар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сільської ради :                                        Назар РОМАНІВ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4:07:00Z</dcterms:created>
  <dc:creator>Сільська рада</dc:creator>
  <dc:description/>
  <cp:keywords/>
  <dc:language>en-US</dc:language>
  <cp:lastModifiedBy>oz6</cp:lastModifiedBy>
  <cp:lastPrinted>2021-11-11T15:00:00Z</cp:lastPrinted>
  <dcterms:modified xsi:type="dcterms:W3CDTF">2021-11-12T12:26:00Z</dcterms:modified>
  <cp:revision>11</cp:revision>
  <dc:subject/>
  <dc:title>Озернянська сільська рада</dc:title>
</cp:coreProperties>
</file>