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8039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ДРУГ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Р І Ш Е Н Н Я №49</w:t>
      </w:r>
    </w:p>
    <w:p>
      <w:pPr>
        <w:pStyle w:val="Normal"/>
        <w:rPr/>
      </w:pPr>
      <w:r>
        <w:rPr>
          <w:b/>
          <w:sz w:val="28"/>
          <w:lang w:val="uk-UA"/>
        </w:rPr>
        <w:t>від   03 грудня  2020 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br/>
        <w:t>Про надання дозволу на розробку технічної документації із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емлеустрою, щодо  встановлення  (відновлення )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еж земельних  ділянок  в натурі (на місцевості)</w:t>
        <w:br/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ст. 26 Закону України «Про місцеве самоврядування» ст..ст.25, 26 Закону України «Про землеустрій» ст.ст. 12,  107,118,121, 125 126 Земельного Кодексу України , ст. 21 Закону  України «Про державний земельний кадастр» , Законом України  « Про  державну реєстрацію  речових  прав на  нерухоме  майно та їх обмежень» та розглянувши заяву гр. Козюпи  Миколи Володимировича  про надання дозволу на виготовлення   технічної  документації  із  землеустрою щодо  встановлення  ( відновлення )  меж  земельних  ділянок  в  натурі (на  місцевості ) площею – 0,6950 га  , з них -   0,2500 га  для будівництва  та  обслуговування  житлового будинку,господарських будівель  та  споруд в селі Осташівці по  вулиці  Нові  Хати №196  та 0,4450 га для  ведення  особистого  селянського  господарства, ділянка №1 – 0,1100  га ,ділянка №2 -0,1500 га ,ділянка №3 -0,1850  га   в  селі  Осташівці , Озернянська  сільська  рад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Надати дозвіл  гр. Козюпі  Миколі  Володимировичу на виготовлення технічної документації із землеустрою  щодо встановлення  (відновлення) меж  земельних    ділянок  в  натурі (на  місцевості) загальною площею – 0,6950 га  , з них -   0,2500 га  для будівництва  та  обслуговування  житлового будинку,господарських будівель  та  споруд  в селі Осташівці по  вулиці  Нові  Хати №196  та 0,4450 га для  ведення  особистого  селянського  господарства, ділянка №1 – 0,1100  га , ділянка №2 -0,1500 га , ділянка №3 -0,1850  га , в  селі  Осташівці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2. Рекомендувати  гр. Козюпі Миколі Володимировичу :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, будівництва, архітектури, охорони пам’яток  історичного  середовища  та  благоустр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Озернянський  сільський голова:                                   Ростислав  БІДУЛ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6:22:00Z</dcterms:created>
  <dc:creator>User</dc:creator>
  <dc:description/>
  <cp:keywords/>
  <dc:language>en-US</dc:language>
  <cp:lastModifiedBy>oz6</cp:lastModifiedBy>
  <cp:lastPrinted>2021-01-25T14:17:00Z</cp:lastPrinted>
  <dcterms:modified xsi:type="dcterms:W3CDTF">2021-01-25T12:17:00Z</dcterms:modified>
  <cp:revision>5</cp:revision>
  <dc:subject/>
  <dc:title>Озернянська сільська рада</dc:title>
</cp:coreProperties>
</file>