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61</w:t>
      </w:r>
    </w:p>
    <w:p>
      <w:pPr>
        <w:pStyle w:val="Normal"/>
        <w:rPr/>
      </w:pPr>
      <w:r>
        <w:rPr>
          <w:b/>
          <w:sz w:val="28"/>
          <w:szCs w:val="28"/>
        </w:rPr>
        <w:t>від  23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Рудакевич  Галини  Євгенівни про затвердження проекту землеустрою щодо відведення земельної ділянки у власність  площею –0,4128 га для ведення особистого селянського господарства  на  території  Висиповецької  сільської  ради ,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Рудакевич  Галині  Євгенівні проект землеустрою щодо  відведення земельної  ділянки  у власність  площею – 0,4128 га  для ведення  особистого селянського господарства ,кадастровий  номер  земельної  ділянки - 6122681600:01:002:0230   на  території  Висиповец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Рудакевич  Галині Євгенівні  земельну  ділянку площею – 0,4128 га для ведення  особистого селянського господарства  кадастровий  номер  земельної  ділянки - 6122681600:01:002:0230   шляхом  поділу  земельної  ділянки  комунальної  власності  за  кадастровим  номером – 6122686300:01:002: 0273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Рудакевич  Галині  Євгенівні 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 і комісію  з питань земельних  відносин ,природокористування,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50:00Z</dcterms:created>
  <dc:creator>Сільська рада</dc:creator>
  <dc:description/>
  <cp:keywords/>
  <dc:language>en-US</dc:language>
  <cp:lastModifiedBy>oz6</cp:lastModifiedBy>
  <cp:lastPrinted>2021-08-04T14:38:00Z</cp:lastPrinted>
  <dcterms:modified xsi:type="dcterms:W3CDTF">2021-08-28T08:50:00Z</dcterms:modified>
  <cp:revision>2</cp:revision>
  <dc:subject/>
  <dc:title>Озернянська сільська рада</dc:title>
</cp:coreProperties>
</file>