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2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04 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Попович Оксани Іванівни про надання  дозволу на складання проекту землеустрою, щодо відведення земельної ділянки у власність  орієнтовною  площею – 0,50 га для ведення особистого селянського господарства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Попович Оксани Іванівни на  складання проекту землеустрою, щодо відведення земельної  ділянки у власність  орієнтовною площею –0,50 га для ведення особистого селянського господарства на території Осташівської сільської ради за рахунок земель  запасу ненаданих у власність і постійне  користування – землі  сільськогосподарського  призначення (рілля) на території Осташівсько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Попович Оксані Іван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07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3-18T13:17:00Z</dcterms:modified>
  <cp:revision>5</cp:revision>
  <dc:subject/>
  <dc:title>Озернянська  сільська  рада</dc:title>
</cp:coreProperties>
</file>