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  <w:br/>
        <w:t>Р І Ш Е Н Н Я  №955</w:t>
      </w:r>
    </w:p>
    <w:p>
      <w:pPr>
        <w:pStyle w:val="Normal"/>
        <w:jc w:val="both"/>
        <w:rPr/>
      </w:pPr>
      <w:r>
        <w:rPr>
          <w:b/>
          <w:sz w:val="28"/>
        </w:rPr>
        <w:t>від 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0,121 Земельного Кодексу України  розглянувши заяву гр. Шидловської  Марії  Богданівни про надання дозволу на розробку технічної документації із землеустрою, щодо  встановлення  (відновлення ) меж земельних ділянок в натурі (на місцевості )  площею –  1,1800  га, з них  - 0,2500 га  для  будівництва та  обслуговування житлового  будинку,господарських  будівель та  споруд в селі Нестерівці  вулиця  Джерельна №118, придбаних  згідно  свідоцтва  про  право  на  спадщину  за  заповітом від 25.12.2018 року  та 0,9300 га  для ведення особистого селянського господарства ,ділянка №1 – 0,3809 га ,ділянка №2 – 0,4362 га в селі  Нестерівці ділянка №3– 0,1188 га   за  межами  населеного  пункту ,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Шидловській  Марії  Богда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площею –1,1800  га, з них  - 0,2500 га  для  будівництва та  обслуговування житлового  будинку,господарських  будівель та  споруд в селі Нестерівці  вулиця  Джерельна №118 , придбаних  згідно  свідоцтва  про  право  на  спадщину  за  заповітом від 25.12.2018 року  та  0,9300 га  для ведення особистого селянського господарства ,ділянка №1 – 0,3809 га ,ділянка №2 – 0,4362 га в селі  Нестерівці ділянка №3– 0,1188 га   за  межами  населеного  пункт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Шидловській  Марії  Богдан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та благоустро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Секретар сільської ради:       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 СЛИШ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3:37:00Z</dcterms:created>
  <dc:creator>Сільська рада</dc:creator>
  <dc:description/>
  <cp:keywords/>
  <dc:language>en-US</dc:language>
  <cp:lastModifiedBy>oz6</cp:lastModifiedBy>
  <cp:lastPrinted>2021-08-14T16:36:00Z</cp:lastPrinted>
  <dcterms:modified xsi:type="dcterms:W3CDTF">2021-08-14T13:37:00Z</dcterms:modified>
  <cp:revision>2</cp:revision>
  <dc:subject/>
  <dc:title>ОЗЕРНЯНСЬКА СІЛЬСЬКА РАДА</dc:title>
</cp:coreProperties>
</file>