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4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15   січ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Юськів Ірини Андріївни про затвердження проекту землеустрою щодо відведення земельної ділянки у власність  площею - 0,2950 га для ведення  особистого селянського господарства  на  території  Озернянської  сільської  ради 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Юськів Ірині Андріївні проект землеустрою щодо  відведення земельної  ділянки  у власність  площею – 0,2950 га  для ведення  особистого селянського господарства ,кадастровий  номер  земельної  ділянки - 6122686700:01:001:2518   на  території  Озернянської  сільської 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 Юськів Ірині Андріївні земельну  ділянку площею – 0,2950 га для ведення  особистого селянського господарства  кадастровий  номер  земельної  ділянки - 6122686700:01:001:2518 на території Озернянської сільської ради, шляхом поділу земельної ділянки комунальної власності за кадастровим номером 6122686700:01:001:207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Юськів Ірині Андріївні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ільський голова :                                                  Ростислав 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0:30:00Z</dcterms:created>
  <dc:creator>Сільська рада</dc:creator>
  <dc:description/>
  <cp:keywords/>
  <dc:language>en-US</dc:language>
  <cp:lastModifiedBy>Користувач</cp:lastModifiedBy>
  <cp:lastPrinted>2020-12-08T17:05:00Z</cp:lastPrinted>
  <dcterms:modified xsi:type="dcterms:W3CDTF">2021-01-19T08:51:00Z</dcterms:modified>
  <cp:revision>4</cp:revision>
  <dc:subject/>
  <dc:title>Озернянська сільська рада</dc:title>
</cp:coreProperties>
</file>