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15</w:t>
      </w:r>
      <w:r>
        <w:rPr>
          <w:b/>
          <w:sz w:val="28"/>
          <w:szCs w:val="28"/>
        </w:rPr>
        <w:t xml:space="preserve"> – од </w:t>
        <w:br/>
        <w:t>Сільського голови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«18» лютого 2021  року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скликання  сьомої  сесії восьм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икання Озернянської сільської ради»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Скликати чергову сьому сесію восьмого скликання Озернянської сільської ради 25 лютого 2021 року о 10.00 годині у приміщенні залу засідань сіль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 розгляд сесії сільської ради внести питання: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Про затвердження Положення про оренд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Про передачу в оренду приміщень фельдшерських пунктів та амбулаторій комунальному некомерційному підприємству «Зборівський центр первинної медико-санітарної допомоги» Зборівської міської рад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Про затвердження звіту про виконання бюджету Озернянської сільської ради за ІV квартал 2020 рок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Про внесення змін до бюджету Озернянської сільської ради на 2021 рі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Про затвердження міжбюджетних трансферті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Про ліквідацію юридичної особи Нестерівської сільської рад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7.Про ліквідацію юридичної особи Висиповецької сільської рад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8.Про затвердження старости села Цебрі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Про затвердження старости сіл Богданівка, Білківці, Сировари, Яцківці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Про внесення змін до штатного розпису Озернянської ЗОШ І-ІІІ ступені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Про внесення змін до структури та загальної чисельності  апарату Озернянської сільської рад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Про створення комунальної установи «Центр надання соціальних послуг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Про створення Служби у справах діте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4.Про затвердження цільової програми цивільного захисту населення і територій від надзвичайних ситуацій техногенного та природного характеру на 2021-2025 роки Озернянської сільської рад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5.Про затвердження Програми забезпечення обороноздатності, територіальної оборони та мобілізаційної підготовки Зборівського району на 2021</w:t>
      </w:r>
      <w:bookmarkStart w:id="0" w:name="_GoBack"/>
      <w:bookmarkEnd w:id="0"/>
      <w:r>
        <w:rPr>
          <w:color w:val="000000"/>
          <w:sz w:val="28"/>
          <w:szCs w:val="28"/>
        </w:rPr>
        <w:t xml:space="preserve"> рі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6.Про затвердження Положення про преміювання на 2021 рі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7.Розгляд заяв громадя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8.Інші пита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/>
      </w:pPr>
      <w:r>
        <w:rPr>
          <w:b/>
          <w:sz w:val="28"/>
          <w:szCs w:val="28"/>
        </w:rPr>
        <w:t xml:space="preserve">Сільський голова :                                                                Ростислав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5:27:00Z</dcterms:created>
  <dc:creator>oz</dc:creator>
  <dc:description/>
  <cp:keywords/>
  <dc:language>en-US</dc:language>
  <cp:lastModifiedBy>oz6</cp:lastModifiedBy>
  <cp:lastPrinted>2020-02-17T11:16:00Z</cp:lastPrinted>
  <dcterms:modified xsi:type="dcterms:W3CDTF">2021-02-26T15:27:00Z</dcterms:modified>
  <cp:revision>2</cp:revision>
  <dc:subject/>
  <dc:title>Озернянська сільська рада</dc:title>
</cp:coreProperties>
</file>