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аврилюк Надії Володими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0 га для ведення особистого селянського господарств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аврилюк Надії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0 га для ведення особистого селянського господарств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аврилюк Надії Володими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2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44:00Z</dcterms:modified>
  <cp:revision>4</cp:revision>
  <dc:subject/>
  <dc:title>ОЗЕРНЯНСЬКА СІЛЬСЬКА РАДА</dc:title>
</cp:coreProperties>
</file>