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/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илівського Богдана Євгеновича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6100 га, з них ділянка №1 – 0,12 га, ділянка №2 – 0,27 га в селі Осташівці, ділянка №3- 0,22 г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Шилівському Богдану Євге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6100 га, з них ділянка №1 – 0,12 га, ділянка №2 – 0,27 га в селі Осташівці, ділянка №3 - 0,22 га на території Осташівської сільської ради – землі  сільськогосподарського  призначення  ( рілля 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 Рекомендувати  гр. Шилівському Богдану Євге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8T13:17:00Z</dcterms:modified>
  <cp:revision>6</cp:revision>
  <dc:subject/>
  <dc:title>Озернянська  сільська  рада</dc:title>
</cp:coreProperties>
</file>