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867</w:t>
      </w:r>
    </w:p>
    <w:p>
      <w:pPr>
        <w:pStyle w:val="Normal"/>
        <w:jc w:val="both"/>
        <w:rPr/>
      </w:pPr>
      <w:r>
        <w:rPr>
          <w:b/>
          <w:sz w:val="28"/>
        </w:rPr>
        <w:t>від 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0,121 Земельного Кодексу України  розглянувши заяву гр. Андруньків  Володимира  Михайловича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 площею – 0,2010 га для будівництва  та  обслуговування  житлового будинку,господарських  будівель  та  споруд  в  селі  Осташівці  по  вулиці  Підгори №239  ,Озернянська  сільська  ра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. Андруньків  Володимиру Михайловичу 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ої   ділянки  в натурі  ( на місцевості )   площею –0,2010 га для будівництва  та  обслуговування  житлового будинку,господарських  будівель  та  споруд  в  селі  Осташівці  по  вулиці  Підгори №239 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Андруньків  Володимиру  Михайловичу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екретар сільської ради:                                                           Назар  РОМАНІВ</w:t>
        <w:br/>
      </w:r>
      <w:r>
        <w:rPr>
          <w:b/>
          <w:sz w:val="20"/>
        </w:rPr>
        <w:t>Тарас ДМИТРЕНКО</w:t>
        <w:br/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9:39:00Z</dcterms:created>
  <dc:creator>Сільська рада</dc:creator>
  <dc:description/>
  <cp:keywords/>
  <dc:language>en-US</dc:language>
  <cp:lastModifiedBy>oz6</cp:lastModifiedBy>
  <cp:lastPrinted>2020-12-23T13:55:00Z</cp:lastPrinted>
  <dcterms:modified xsi:type="dcterms:W3CDTF">2021-08-28T09:39:00Z</dcterms:modified>
  <cp:revision>2</cp:revision>
  <dc:subject/>
  <dc:title>ОЗЕРНЯНСЬКА СІЛЬСЬКА РАДА</dc:title>
</cp:coreProperties>
</file>