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И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678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 27  травня 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у власніс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Годованої Марії Юріївни про надання  дозволу на складання проекту землеустрою, щодо відведення земельної ділянки у власність  орієнтовною  площею – 0,2000 га для ведення особистого селянського господарства в селі Нестерівці, Озернянська  сільська 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Дати  дозвіл гр. Годованій Марії Юріївні на  складання проекту землеустрою, щодо відведення земельної  ділянки у власність  орієнтовною площею – 0,2000 га для ведення особистого селянського господарства в селі Нестерівці за рахунок земель запасу ненаданих у власність і постійне  користування – землі  сільськогосподарського  призначення (рілл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Годованій Марії Юріївні 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ільського голову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льський голова:                                                                  Ростислав  БІДУЛА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0:07:00Z</dcterms:created>
  <dc:creator>Сільська рада</dc:creator>
  <dc:description/>
  <cp:keywords/>
  <dc:language>en-US</dc:language>
  <cp:lastModifiedBy>oz6</cp:lastModifiedBy>
  <cp:lastPrinted>2020-12-23T12:24:00Z</cp:lastPrinted>
  <dcterms:modified xsi:type="dcterms:W3CDTF">2021-06-02T13:22:00Z</dcterms:modified>
  <cp:revision>4</cp:revision>
  <dc:subject/>
  <dc:title>Озернянська  сільська  рада</dc:title>
</cp:coreProperties>
</file>