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70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ерасимів Ольги Іван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736 га для ведення особистого селянського господарства в селі Кокутківці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дозвіл гр. Герасимів Ользі Івані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3736 га для ведення особистого селянського господарства в селі Кокутківці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ерасимів Ользі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54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3:54:00Z</dcterms:modified>
  <cp:revision>2</cp:revision>
  <dc:subject/>
  <dc:title>ОЗЕРНЯНСЬКА СІЛЬСЬКА РАДА</dc:title>
</cp:coreProperties>
</file>