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5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Штафірної  Оксани  Орестівни  про надання  дозволу на складання проекту землеустрою, щодо відведення земельної ділянки у власність  площею – 0,4979 га для ведення особистого селянського  господарства ,ділянка №1 -  0,2145 га ,ділянка №2 - 0,2834 га  в селі Осташівці  в урочищі  Завідного (за межами  населеного пункту )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 Дати  дозвіл гр. Штафірній   Оксані  Орестівні на  складання проекту землеустрою, щодо відведення земельних  ділянок  у власність  площею –  0,4979 га для ведення особистого селянського  господарства ,ділянка №1 -  0,2145 га ,ділянка №2- 0,2834 га  в селі Осташівці  в урочищі  Завідного (за межами  населеного пункту ),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афірній  Оксані   Орест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6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8-13T09:36:00Z</dcterms:modified>
  <cp:revision>2</cp:revision>
  <dc:subject/>
  <dc:title>Озернянська  сільська  рада</dc:title>
</cp:coreProperties>
</file>