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</w:t>
      </w:r>
      <w:r>
        <w:rPr>
          <w:b/>
          <w:sz w:val="28"/>
          <w:szCs w:val="28"/>
          <w:lang w:val="en-US" w:eastAsia="ar-SA"/>
        </w:rPr>
        <w:t>’</w:t>
      </w:r>
      <w:r>
        <w:rPr>
          <w:b/>
          <w:sz w:val="28"/>
          <w:szCs w:val="28"/>
          <w:lang w:eastAsia="ar-SA"/>
        </w:rPr>
        <w:t>ЯТ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027</w:t>
      </w:r>
    </w:p>
    <w:p>
      <w:pPr>
        <w:pStyle w:val="Normal"/>
        <w:jc w:val="both"/>
        <w:rPr/>
      </w:pPr>
      <w:r>
        <w:rPr>
          <w:b/>
          <w:sz w:val="28"/>
        </w:rPr>
        <w:t>від 23   липня 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2 Земельного Кодексу України   та розглянувши заяву ПІІ  «АМІК- УКРАЇНА «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площею – 0,1740 га для  обслуговування   викупленого  приміщення  АЗС  при автошляху  Львів- Тернопіль ,км 104-700  в селі Озерна  по  вулиці Богдана  Хмельницького 110 а  на  умовах  оренди  ,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ПІІ «АМІК  Україна « на розробку технічної документації із землеустрою, щодо  встановлення  (відновлення) меж земельної  ділянки в натурі (на місцевості) площею – 0,1740 га для  обслуговування   викупленого  приміщення  АЗС  при автошляху  Львів- Тернопіль ,км 104-700  в селі Озерна  по  вулиці Богдана  Хмельницького 110 а  на  умовах  оренди 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ПІІ  «АМІК  Україна»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секретаря  і комісію  з питань  містобудування ,земельних  відносин ,природокористування планування території ,будівництва та 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екретар  сільської ради :                                                        Назар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 xml:space="preserve">Степанія СЛИШ                            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2:49:00Z</dcterms:created>
  <dc:creator>Сільська рада</dc:creator>
  <dc:description/>
  <cp:keywords/>
  <dc:language>en-US</dc:language>
  <cp:lastModifiedBy>oz6</cp:lastModifiedBy>
  <cp:lastPrinted>2021-08-17T15:36:00Z</cp:lastPrinted>
  <dcterms:modified xsi:type="dcterms:W3CDTF">2021-09-08T12:49:00Z</dcterms:modified>
  <cp:revision>2</cp:revision>
  <dc:subject/>
  <dc:title>ОЗЕРНЯНСЬКА СІЛЬСЬКА РАДА</dc:title>
</cp:coreProperties>
</file>