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Тернопіль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138</w:t>
      </w:r>
      <w:r>
        <w:rPr>
          <w:b/>
          <w:sz w:val="28"/>
          <w:szCs w:val="28"/>
        </w:rPr>
        <w:t xml:space="preserve"> – од </w:t>
        <w:br/>
        <w:t>Сільського голови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15</w:t>
      </w:r>
      <w:r>
        <w:rPr>
          <w:b/>
          <w:sz w:val="28"/>
          <w:szCs w:val="28"/>
        </w:rPr>
        <w:t xml:space="preserve">» груд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двадцят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кликати двадцяту сесію восьмого скликання Озернянської сільської ради 22 грудня 2021 року о 15.30 годині у приміщенні актового залу ЗОШ І-ІІІ ступенів села Озерн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розгляд сесії сільської ради внести питання:  </w:t>
      </w:r>
    </w:p>
    <w:p>
      <w:pPr>
        <w:pStyle w:val="Normal"/>
        <w:numPr>
          <w:ilvl w:val="1"/>
          <w:numId w:val="1"/>
        </w:numPr>
        <w:shd w:fill="FFFFFF" w:val="clear"/>
        <w:ind w:left="480" w:right="225" w:hanging="435"/>
        <w:jc w:val="both"/>
        <w:rPr>
          <w:sz w:val="28"/>
          <w:szCs w:val="28"/>
        </w:rPr>
      </w:pPr>
      <w:r>
        <w:rPr>
          <w:sz w:val="28"/>
          <w:szCs w:val="28"/>
        </w:rPr>
        <w:t>Про затвердження Програми соціально-економічного розвитку Озернянської сільської ради на 2022 рік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2.Про затвердження Програм Озернянської сільської ради на 2022 рік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3.Про внесення змін до бюджету Озернянської сільської територіальної громади на 2021 рік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4.Про бюджет Озернянської сільської територіальної громади на 2022 рік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5.Про перейменування закладів загальної середньої освіти та закладів культури, які підпорядковані Озернянській сільській раді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6.Про внесення змін до штатного розпису ЗОШ І-ІІ ст. с.Осташівці та ЗОШ І-ІІ ст. с.Богданівка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7.Про організацію харчування учнів та вихованців навчальних закладів Озернянської сільської ради у 2022 році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8.Про перейменування відділу освіти, культури, молоді та спорту Озернянської сільської ради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9.Про перейменування фінансового відділу Озернянської сільської ради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0.Про перейменування комунальної установи «Центр надання соціальних послуг» Озернянської сільської ради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1.Про перейменування Служби у справах дітей Озернянської сільської ради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2.Про затвердження графіку роботи та штатного розпису КНП «ОЛВЛ»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3.Про преміювання працівників на І квартал 2022 року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4.Про умови оплати праці секретаря сільської ради на І квартал 2022 року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5.Про затвердження плану діяльності Озернянської сільської ради з підготовки проектів регуляторних актів на 2022 рік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6.Про затвердження плану роботи Озернянської сільської ради на перше півріччя 2022 року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7.Про затвердження Положення про громадські обговорення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8.Про внесення змін до штатного розпису Озернянської сільської ради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19.Про передачу комунального майна в тимчасове користування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20.Про затвердження розпоряджень сільського голови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21.Розгляд заяв громадян</w:t>
      </w:r>
    </w:p>
    <w:p>
      <w:pPr>
        <w:pStyle w:val="Normal"/>
        <w:shd w:fill="FFFFFF" w:val="clear"/>
        <w:ind w:left="45" w:right="225" w:hanging="0"/>
        <w:jc w:val="both"/>
        <w:rPr>
          <w:sz w:val="21"/>
          <w:szCs w:val="21"/>
        </w:rPr>
      </w:pPr>
      <w:r>
        <w:rPr>
          <w:sz w:val="28"/>
          <w:szCs w:val="28"/>
        </w:rPr>
        <w:t>2.22.Інші питанн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>
          <w:b/>
          <w:sz w:val="28"/>
          <w:szCs w:val="28"/>
        </w:rPr>
        <w:t>Секретар сільської ради :  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3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710"/>
        </w:tabs>
        <w:ind w:left="171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42:00Z</dcterms:created>
  <dc:creator>oz</dc:creator>
  <dc:description/>
  <cp:keywords/>
  <dc:language>en-US</dc:language>
  <cp:lastModifiedBy>oz6</cp:lastModifiedBy>
  <cp:lastPrinted>2021-12-23T16:45:00Z</cp:lastPrinted>
  <dcterms:modified xsi:type="dcterms:W3CDTF">2021-12-29T07:44:00Z</dcterms:modified>
  <cp:revision>4</cp:revision>
  <dc:subject/>
  <dc:title>Озернянська сільська рада </dc:title>
</cp:coreProperties>
</file>