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ВАДЦЯТА СЕСІЯ </w:t>
        <w:br/>
        <w:t>Р І Ш Е Н Н Я  №1532</w:t>
      </w:r>
    </w:p>
    <w:p>
      <w:pPr>
        <w:pStyle w:val="Normal"/>
        <w:rPr/>
      </w:pPr>
      <w:r>
        <w:rPr>
          <w:b/>
          <w:sz w:val="28"/>
          <w:szCs w:val="28"/>
        </w:rPr>
        <w:t>від 22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та розглянувши заяву  Кісіля Ярослава Богдановича про надання  дозволу на складання проекту землеустрою, щодо відведення земельної ділянки  площею – 0,0586 га  для іншого сільськогосподарського призначення (обслуговування приміщення молочного блоку), придбаної  згідно рішення суду від 07.09.2021 року на  умовах  оренди терміном на 7 років в селі Озерна по вулиці Нове село 40 (за межами населеного пункту), Озернянська сільська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. Кісіль Ярославу Богдановичу на  складання  проекту  землеустрою  щодо  відведення  земельної  ділянки  площею – 0,0586 га  для іншого сільськогосподарського призначення (обслуговування приміщення молочного блоку), придбаної  згідно рішення суду від 07.09.2021 року на  умовах  оренди терміном на 7 років в селі Озерна по вулиці Нове село 40 (за межами населеного пункту)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Гр. Кісіль Ярославу Богдановичу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11:00Z</dcterms:created>
  <dc:creator>Сільська рада</dc:creator>
  <dc:description/>
  <cp:keywords/>
  <dc:language>en-US</dc:language>
  <cp:lastModifiedBy>oz6</cp:lastModifiedBy>
  <cp:lastPrinted>2022-01-21T08:59:00Z</cp:lastPrinted>
  <dcterms:modified xsi:type="dcterms:W3CDTF">2022-01-21T07:01:00Z</dcterms:modified>
  <cp:revision>3</cp:revision>
  <dc:subject/>
  <dc:title>Озернянська  сільська  рада</dc:title>
</cp:coreProperties>
</file>