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19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Осадці Семена Олеговича про надання  дозволу на складання проекту землеустрою, щодо відведення земельної ділянки у власність площею – 0,5920 га для ведення особистого селянського господарства за кадастровим номером 6122686700:01:001:2504 у селі Озерна в урочищі біля ферм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ати дозвіл гр. Осадці Семену Олеговичу на складання проекту землеустрою, щодо відведення земельної  ділянки у власність площею – 0,5920 га для ведення особистого селянського господарства за кадастровим номером 6122686700:01:001:2504  у селі Озерна в урочищі біля ферми за рахунок земель  запасу ненаданих у власність і постійне користування – під господарськими будівлями і двор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Осадця Семену Олеговичу виготовити з урахуванням вимог ст. 118, 186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 xml:space="preserve">       Степанія СЛИШ</w:t>
        <w:br/>
        <w:t xml:space="preserve">       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6:56:00Z</dcterms:created>
  <dc:creator>Сільська рада</dc:creator>
  <dc:description/>
  <cp:keywords/>
  <dc:language>en-US</dc:language>
  <cp:lastModifiedBy>oz6</cp:lastModifiedBy>
  <cp:lastPrinted>2021-10-22T16:59:00Z</cp:lastPrinted>
  <dcterms:modified xsi:type="dcterms:W3CDTF">2021-10-22T13:59:00Z</dcterms:modified>
  <cp:revision>6</cp:revision>
  <dc:subject/>
  <dc:title>Озернянська  сільська  рада</dc:title>
</cp:coreProperties>
</file>