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41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Горпинюк Петра Пет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 га для будівництва та обслуговування житлового будинку, господарських будівель та споруд (присадибна ділянка), придбаних згідно рішення суду від 28.04.2020 р. в селі Білківці вул. Центральна 134,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рпинюк Петру Пет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(присадибна ділянка), придбаних згідно рішення суду від 28.04.2020 р. в селі Білківці вул. Центральна 134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рпинюк Петру Пет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9:27:00Z</dcterms:created>
  <dc:creator>Сільська рада</dc:creator>
  <dc:description/>
  <cp:keywords/>
  <dc:language>en-US</dc:language>
  <cp:lastModifiedBy>Користувач</cp:lastModifiedBy>
  <cp:lastPrinted>2020-12-23T13:55:00Z</cp:lastPrinted>
  <dcterms:modified xsi:type="dcterms:W3CDTF">2021-02-04T07:39:00Z</dcterms:modified>
  <cp:revision>5</cp:revision>
  <dc:subject/>
  <dc:title>ОЗЕРНЯНСЬКА СІЛЬСЬКА РАДА</dc:title>
</cp:coreProperties>
</file>