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40</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Горбань  Олені  Володимир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рбань  Олени  Володимирівни про затвердження  технічної  документації  із  землеустрою щодо  встановлення  (відновлення)  меж  земельних ділянок площею – 0,6389 га для  ведення  особистого  селянського  господарства ,ділянка №1 – 0,3752 га  в селі Нестерівці  (за межами населеного  пункту ділянка №2- 0,2400 га ,ділянка №3-0,0237 г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Горбань Олені  Володимирівні  технічну документацію із землеустрою  щодо встановлення  (відновлення) меж земельних ділянок  в  натурі ( на місцевості  )  площею – 0,6389 га для  ведення  особистого  селянського  господарства ,ділянка №1 – 0,3752 га ,кадастровий  номер  земельної  ділянки – 6122686300:01:001:0703 в селі Нестерівці  (за межами населеного  пункту ділянка №2- 0,2400 га ,кадастровий номер  земельної ділянки – 6122686300:01:001:0705 ,ділянка №3-0,0237 га ,кадастровий  номер  земельної  ділянки – 6122686300:02:001:0194 в селі  Нестерівці.</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Горбань  Олені  Володимирівні  земельні ділянки площею -0,6389 га для  ведення  особистого  селянського  господарства ,ділянка №1 – 0,3752 га ,кадастровий  номер  земельної  ділянки – 6122686300:01:001:0703 в селі Нестерівці  (за межами населеного  пункту шляхом  поділу  земельної  ділянки  комунальної  власності  за  кадастровим номером – 6122686300:01:001:0719 , ділянка №2- 0,2400 га ,кадастровий номер  земельної ділянки – 6122686300:01:001:0705 ,ділянка №3-0,0237 га ,кадастровий  номер  земельної  ділянки – 6122686300:02:001:0194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Горбань  Олені  Володими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18:00Z</dcterms:created>
  <dc:creator>User</dc:creator>
  <dc:description/>
  <cp:keywords/>
  <dc:language>en-US</dc:language>
  <cp:lastModifiedBy>oz6</cp:lastModifiedBy>
  <cp:lastPrinted>2020-12-14T12:00:00Z</cp:lastPrinted>
  <dcterms:modified xsi:type="dcterms:W3CDTF">2021-10-04T11:18:00Z</dcterms:modified>
  <cp:revision>2</cp:revision>
  <dc:subject/>
  <dc:title>Озернянська сільська рада</dc:title>
</cp:coreProperties>
</file>