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«11» лютого 2022 року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кладення обов’язків по державній реєстрації актів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вільного стану та призначення відповідальної особи за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ік, звітність про використання та зберігання бланків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ідоцтв, що видаються  державними органами реєстрації актів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вільного стану на підтвердження юридичних фактів в Україн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.3.2 розділу ІІІ «Порядку ведення обліку і звітності про використання бланків свідоцтв про державну реєстрацію актів цивільного стану, а також їх зберігання» затвердженого наказом Міністерства юстиції України від 29 жовтня 2012 року  № 1578/5, зареєстрованого в Міністерстві юстиції України 02 листопада 2012 року за № 1845/22157 та ч.2 ст. 6 Закону України «Про державну реєстрацію актів цивільного стану» (№ 239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) керуючись ст. 38 Закону України «Про місцеве самоврядування в Україні» (№280/97-ВР), виконавчий комітет Озернянської сільської ради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1. Покласти обов’язки по державній реєстрації актів  цивільного стану та призначити відповідальною особою за облік, </w:t>
      </w:r>
      <w:r>
        <w:rPr>
          <w:rFonts w:cs="Times New Roman" w:ascii="Times New Roman" w:hAnsi="Times New Roman"/>
          <w:sz w:val="28"/>
          <w:szCs w:val="28"/>
        </w:rPr>
        <w:t xml:space="preserve">звітність про використання та зберігання бланків свідоцтв, що видаються  державними органами реєстрації актів цивільного стану на підтвердження юридичних фактів в Україні </w:t>
      </w:r>
      <w:r>
        <w:rPr>
          <w:rFonts w:cs="Times New Roman" w:ascii="Times New Roman" w:hAnsi="Times New Roman"/>
          <w:sz w:val="28"/>
        </w:rPr>
        <w:t xml:space="preserve">на секретаря  Озернянської сільської ради  </w:t>
      </w:r>
      <w:r>
        <w:rPr>
          <w:rFonts w:cs="Times New Roman" w:ascii="Times New Roman" w:hAnsi="Times New Roman"/>
          <w:b/>
          <w:sz w:val="28"/>
        </w:rPr>
        <w:t>Романів Назара Віталійович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иконання рішення покласти на секретаря сільської рад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3:00Z</dcterms:created>
  <dc:creator>oz</dc:creator>
  <dc:description/>
  <cp:keywords/>
  <dc:language>en-US</dc:language>
  <cp:lastModifiedBy>oz6</cp:lastModifiedBy>
  <cp:lastPrinted>2022-02-11T09:47:00Z</cp:lastPrinted>
  <dcterms:modified xsi:type="dcterms:W3CDTF">2022-02-11T07:47:00Z</dcterms:modified>
  <cp:revision>5</cp:revision>
  <dc:subject/>
  <dc:title>Озернянська сільська рада</dc:title>
</cp:coreProperties>
</file>