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ЕСЯТА СЕСІЯ</w:t>
        <w:br/>
        <w:t>ДРУГЕ ПЛЕНАРНЕ ЗАСІД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641</w:t>
      </w:r>
    </w:p>
    <w:p>
      <w:pPr>
        <w:pStyle w:val="Normal"/>
        <w:jc w:val="both"/>
        <w:rPr/>
      </w:pPr>
      <w:r>
        <w:rPr>
          <w:b/>
          <w:sz w:val="28"/>
        </w:rPr>
        <w:t>від  23  квітня 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Догляд Олександри Миколаївни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площею– 0,25 га для будівництва та обслуговування житлового будинку, господарських будівель та споруд в селі Озерна по вулиці Велика Безкупчина 50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Догляд Олександрі Миколаї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орієнтовною   площею – 0,25 га для будівництва та обслуговування житлового будинку, господарських будівель та споруд в селі Озерна по вул. Велика Безкупчина 50, – землі  сільськогосподарського  призначення  (рілл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Догляд Олександрі Миколаї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9:45:00Z</dcterms:created>
  <dc:creator>Сільська рада</dc:creator>
  <dc:description/>
  <cp:keywords/>
  <dc:language>en-US</dc:language>
  <cp:lastModifiedBy>oz6</cp:lastModifiedBy>
  <cp:lastPrinted>2021-03-19T15:13:00Z</cp:lastPrinted>
  <dcterms:modified xsi:type="dcterms:W3CDTF">2021-05-14T12:22:00Z</dcterms:modified>
  <cp:revision>4</cp:revision>
  <dc:subject/>
  <dc:title>ОЗЕРНЯНСЬКА СІЛЬСЬКА РАДА</dc:title>
</cp:coreProperties>
</file>