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Озернянська  сільська  рада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Зборівського район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Тернопільської  області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Сьоме скликан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Одинадцята  сесі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Р І Ш Е Н Н Я   № 5</w:t>
      </w:r>
      <w:r>
        <w:rPr>
          <w:sz w:val="28"/>
          <w:szCs w:val="28"/>
          <w:lang w:val="en-US"/>
        </w:rPr>
        <w:t>12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ід  8  лютого  2018 рок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 Про затвердження технічної документації і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землеустрою щодо встановлення  (відновлення )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меж земельних ділянок  в натурі (на місцевості )</w:t>
      </w:r>
    </w:p>
    <w:p>
      <w:pPr>
        <w:pStyle w:val="Normal"/>
        <w:rPr/>
      </w:pPr>
      <w:r>
        <w:rPr>
          <w:sz w:val="28"/>
          <w:szCs w:val="28"/>
        </w:rPr>
        <w:t>гр. Стельмах Марії  Петрівні «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Керуючись ст.ст.12,107,118,120,121,125,126 Земельного  Кодексу  України, ст.26 Закону України «  Про  місцеве  самоврядування», ст.25 Закону  України  «  Про землеустрій « , ст. 21 Закону  України» Про державний  земельний  кадастр «, Законом  України «  Про державну  реєстрацію  речових прав  на нерухоме майно  та їх обмежень» , та розглянувши  заяву гр.Стельмах Марії Петрівни  про затвердження  технічної  документації із землеустрою щодо встановлення (відновлення ) меж земельних ділянок в натурі  на ( місцевості ) загальною  площею  - 0,9198 га, з них -  0,2500 га для  будівництва та обслуговування житлового будинку ,господарських будівель і споруд  в селі  Яцківці по  вулиці  Центральна №217 та  0,6698 га для  ведення  особистого селянського господарства, а саме : ділянка №1-0,2763га ,ділянка №2 – 0,0782 га ділянка №3 -0,3153 га в селі Яцківці Зборівського  району Тернопільської області, Озернянська  сільська  рада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В И Р І Ш И Л А  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твердити  гр.Стельмах   Марії Петрівні технічну документацію  із  землеустрою щодо встановлення ( відновлення ) меж земельних ділянок  в натурі на (  місцевості ) загальною  площею – 0,9198 га , з них – 0,2500 га  для  будівництва та обслуговування житлового будинку,господарських будівель і  споруд  ( забудовані землі під одно-двохповерховою забудовою ), кадастровий  номер  земельної  ділянки -6122681000:05:001:0103 в селі Яцківці по вулиці Центральна №217 та 0,6698  га  для  ведення  особистого  селянського  господарства –землі  сільськогосподарського  призначення (рілля) ,ділянка №1 - 0,2763 га кадастровий  номер земельної  ділянки -6122681000:01:001:1471,  ділянка  №2 -0,0782 га ,кадастровий  номер земельної ділянки -6122681000:05:001:0104,ділянка №3-0,3153 га ,кадастровий номер  земельної ділянки -6122681000:01:001:1472 в селі Яцківці 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Зареєструвати  речове  право  на земельні  ділянки  у встановленому  законодавством порядку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Гр. Стельмах Марії  Петрівні виконувати обов’язки  власника  земельних  ділянок  відповідно  до  вимог ст. 91 Земельного  Кодексу  України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Внести зміни в земельно-облікову  документацію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Контроль за виконанням даного рішення покласти на  сільського  голову    і комісію з питань містобудування , будівництва ,земельних  відносин та охорони навколишнього природного середовища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зернянський  сільський  голова :                      Б.Я.Наконечний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5T14:19:00Z</dcterms:created>
  <dc:creator>Сільська рада</dc:creator>
  <dc:description/>
  <cp:keywords/>
  <dc:language>en-US</dc:language>
  <cp:lastModifiedBy>ZEM</cp:lastModifiedBy>
  <cp:lastPrinted>2018-02-19T16:58:00Z</cp:lastPrinted>
  <dcterms:modified xsi:type="dcterms:W3CDTF">2018-02-23T13:48:00Z</dcterms:modified>
  <cp:revision>41</cp:revision>
  <dc:subject/>
  <dc:title>                                                      Д О В І Д К А</dc:title>
</cp:coreProperties>
</file>