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 О З П О Р Я Д Ж Е Н Н Я  № </w:t>
      </w:r>
      <w:r>
        <w:rPr>
          <w:b/>
          <w:sz w:val="28"/>
          <w:szCs w:val="28"/>
          <w:lang w:val="ru-RU"/>
        </w:rPr>
        <w:t>28</w:t>
      </w:r>
      <w:r>
        <w:rPr>
          <w:b/>
          <w:sz w:val="28"/>
          <w:szCs w:val="28"/>
        </w:rPr>
        <w:t xml:space="preserve"> - 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ільського  голов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lang w:val="ru-RU"/>
        </w:rPr>
        <w:t xml:space="preserve">6 </w:t>
      </w:r>
      <w:r>
        <w:rPr>
          <w:b/>
          <w:sz w:val="28"/>
          <w:szCs w:val="28"/>
        </w:rPr>
        <w:t>квітня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ru-RU"/>
        </w:rPr>
        <w:t xml:space="preserve">1 </w:t>
      </w:r>
      <w:r>
        <w:rPr>
          <w:b/>
          <w:sz w:val="28"/>
          <w:szCs w:val="28"/>
        </w:rPr>
        <w:t xml:space="preserve"> року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 затвердження плану заході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21-2024 роки щодо реалізації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громаді Державної цільової соціальн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и розвитку фізичної культури і спор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період до 2024 ро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8"/>
          <w:szCs w:val="28"/>
        </w:rPr>
        <w:t>Відповідно до статей 6, 22, 39 Закону України ,,Про місцеві державні адміністрації”, на виконання постанов Кабінету Міністрів України від 1 березня 2017 р. № 115 ,,Про затвердження Державної цільової соціальної програми розвитку фізичної культури і спорту на період до 2020 року” і від 23 грудня 2020 р. № 1371 ,,Про продовження строку виконання Державної цільової соціальної програми розвитку фізичної культури і спорту на період до 2020 року”, розпорядження голови обласної державної адміністрації від09.03.2021р. № 168/01.02-01 «Про затвердження плану заходів на 2021-2024 роки щодо реалізації в області Державної цільової соціальної програми розвитку фізичної культури і спорту на період до 2024 року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Затвердити план заходів на 2021-2024 роки щодо реалізації в громаді Державної цільової соціальної програми розвитку фізичної культури і спорту на період до 2024 року (далі – План заходів), що додає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иконавцям Плану заходів забезпечити його виконання за рахунок та в межах видатків місцевого бюджету, а також інших не заборонених джерел фінансування, та про стан реалізації заходів інформувати управління фізичної культури та спорту облдержадміністрації щороку до 30 грудня упродовж 2021-2024 рокі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розпорядження доручити заступникові сільського голови згідно з розподілом обов’яз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4251"/>
      </w:tblGrid>
      <w:tr>
        <w:trPr/>
        <w:tc>
          <w:tcPr>
            <w:tcW w:w="557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ільський голова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тислав БІДУЛА</w:t>
            </w:r>
          </w:p>
        </w:tc>
      </w:tr>
    </w:tbl>
    <w:p>
      <w:pPr>
        <w:pStyle w:val="Normal"/>
        <w:rPr/>
      </w:pPr>
      <w:r>
        <w:rPr/>
        <w:t>Олена Поплінська</w:t>
      </w:r>
    </w:p>
    <w:p>
      <w:pPr>
        <w:pStyle w:val="Normal"/>
        <w:jc w:val="right"/>
        <w:rPr/>
      </w:pPr>
      <w:r>
        <w:rPr/>
        <w:t xml:space="preserve">ЗАТВЕРДЖЕНО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Розпорядженням сільського голов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Від 06 квітня 2021 року № 2</w:t>
      </w:r>
      <w:r>
        <w:rPr>
          <w:lang w:val="en-US"/>
        </w:rPr>
        <w:t>8</w:t>
      </w:r>
      <w:r>
        <w:rPr/>
        <w:t xml:space="preserve"> – од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– 2024 роки щодо реалізації в громаді Державної цільової соціальної програми розвитку фізичної культури і спорту на період до 2024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477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йменування заход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к викона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ідповідальні за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та проведення фізкультурно- оздоровчих заходів для різних груп населенн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4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діл освіти, культури, молоді та спорту</w:t>
            </w:r>
            <w:r>
              <w:rPr/>
              <w:t xml:space="preserve">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зернянської сільської рад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фізкультурно-оздоровчої та спортивної діяльност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4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діл освіти, культури, молоді та спорту</w:t>
            </w:r>
            <w:r>
              <w:rPr>
                <w:sz w:val="28"/>
                <w:szCs w:val="28"/>
              </w:rPr>
              <w:t xml:space="preserve"> Озернянської сільської рад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, проведення фізкультурно-оздоровчих та спортивних заходів із спорту ветеранів  та участь в обласних та всеукраїнських офіційних  фізкультурно-оздоровчих заходах із спорту ветеран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4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діл освіти, культури, молоді та спорту</w:t>
            </w:r>
            <w:r>
              <w:rPr>
                <w:sz w:val="28"/>
                <w:szCs w:val="28"/>
              </w:rPr>
              <w:t xml:space="preserve"> Озернянської сільської рад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і проведення заходів із спорту для осіб з інвалідністю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021-2024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діл освіти, культури, молоді та спорту</w:t>
            </w:r>
            <w:r>
              <w:rPr>
                <w:sz w:val="28"/>
                <w:szCs w:val="28"/>
              </w:rPr>
              <w:t xml:space="preserve"> Озернянської сільської рад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, проведення щороку спартакіад та інших спортивних змагань серед представників окремих галузей, зокрема  спартакіад депутатів та  посадових осіб сільської ради, забезпечення участі в обласних та Всеукраїнських змагання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021-2024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діл освіти, культури, молоді та спорту</w:t>
            </w:r>
            <w:r>
              <w:rPr>
                <w:sz w:val="28"/>
                <w:szCs w:val="28"/>
              </w:rPr>
              <w:t xml:space="preserve"> Озернянської сільської рад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ння наданню в користування на пільгових умовах спортивних споруд, облаштованих засобами безперешкодного доступу до них осіб з інвалідністю та ветеранів спорт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4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діл освіти, культури, молоді та спорту</w:t>
            </w:r>
            <w:r>
              <w:rPr>
                <w:sz w:val="28"/>
                <w:szCs w:val="28"/>
              </w:rPr>
              <w:t xml:space="preserve"> Озернянської сільської рад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щорічного оцінювання рівня фізичної підготовки населенн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4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діл освіти, культури, молоді та спорту</w:t>
            </w:r>
            <w:r>
              <w:rPr>
                <w:sz w:val="28"/>
                <w:szCs w:val="28"/>
              </w:rPr>
              <w:t xml:space="preserve"> Озернянської сільської рад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ворення умов для національно-патріотичного виховання молоді та проходження служби у Збройних Силах України, інших військових формуваннях шляхом проведення  місцевих фізкультурно-спортивних заходів, у тому числі місцевої  спартакіади допризовної молоді та участі  в обласній та Всеукраїнській спартакіадах допризовної молод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4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діл освіти, культури, молоді та спорту</w:t>
            </w:r>
            <w:r>
              <w:rPr>
                <w:sz w:val="28"/>
                <w:szCs w:val="28"/>
              </w:rPr>
              <w:t xml:space="preserve"> Озернянської сільської рад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змагань місцевого  рівня серед воїнів антитерористичної операції, ветеранів Афганістану та участь у регіональних та всеукраїнських змагання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4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діл освіти, культури, молоді та спорту</w:t>
            </w:r>
            <w:r>
              <w:rPr>
                <w:sz w:val="28"/>
                <w:szCs w:val="28"/>
              </w:rPr>
              <w:t xml:space="preserve"> Озернянської сільської рад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ь в  обласних інформаційно-просвітницьких заходах, у тому числі онлайн навчаннях, презентаціях, відеосюжетах та онлайн-семінарах, участь у засіданнях колегій, надання методичної та практичної допомоги в проведенні спортивних змагань та заходів різного рівн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4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діл освіти, культури, молоді та спорту</w:t>
            </w:r>
            <w:r>
              <w:rPr>
                <w:sz w:val="28"/>
                <w:szCs w:val="28"/>
              </w:rPr>
              <w:t xml:space="preserve"> Озернянської сільської рад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рияння висвітленню позитивного впливу на здоров’я людини оптимальної рухової активності у засобах масової інформації, зокрема у  соціальних мережах, інтернет канала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4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діл освіти, культури, молоді та спорту</w:t>
            </w:r>
            <w:r>
              <w:rPr>
                <w:sz w:val="28"/>
                <w:szCs w:val="28"/>
              </w:rPr>
              <w:t xml:space="preserve"> Озернянської сільської рад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ння діяльності та фінансова підтримка спортивних клубі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4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діл освіти, культури, молоді та спорту</w:t>
            </w:r>
            <w:r>
              <w:rPr>
                <w:sz w:val="28"/>
                <w:szCs w:val="28"/>
              </w:rPr>
              <w:t xml:space="preserve"> Озернянської сільської рад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та проведення спортивних змагань в громаді серед учнів ЗЗС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4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діл освіти, культури, молоді та спорту</w:t>
            </w:r>
            <w:r>
              <w:rPr>
                <w:sz w:val="28"/>
                <w:szCs w:val="28"/>
              </w:rPr>
              <w:t xml:space="preserve"> Озернянської сільської рад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безпечення участі  в обласній та Всеукраїнській спартакіадах ,,Повір у себе” серед дітей з інвалідністю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4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діл освіти, культури, молоді та спорту</w:t>
            </w:r>
            <w:r>
              <w:rPr>
                <w:sz w:val="28"/>
                <w:szCs w:val="28"/>
              </w:rPr>
              <w:t xml:space="preserve"> Озернянської сільської рад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безпечення підготовки та участі спортсменів громади у спортивних заходах місцевого, регіонального та всеукраїнського рівня з олімпійських видів спорту, проведення навчально-тренувальних зборів і змаган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4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діл освіти, культури, молоді та спорту</w:t>
            </w:r>
            <w:r>
              <w:rPr>
                <w:sz w:val="28"/>
                <w:szCs w:val="28"/>
              </w:rPr>
              <w:t xml:space="preserve"> Озернянської сільської рад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безпечення підготовки та участі спортсменів громади у спортивних заходах місцевого, регіонального та всеукраїнського рівня з неолімпійських видів спорту, проведення навчально-тренувальних зборів і змаган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4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діл освіти, культури, молоді та спорту</w:t>
            </w:r>
            <w:r>
              <w:rPr>
                <w:sz w:val="28"/>
                <w:szCs w:val="28"/>
              </w:rPr>
              <w:t xml:space="preserve"> Озернянської сільської рад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безпечення підготовки та участі спортсменів громади у спортивних заходах місцевого, регіонального та всеукраїнського рівня з видів спорту осіб з інвалідністю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4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діл освіти, культури, молоді та спорту</w:t>
            </w:r>
            <w:r>
              <w:rPr>
                <w:sz w:val="28"/>
                <w:szCs w:val="28"/>
              </w:rPr>
              <w:t xml:space="preserve"> Озернянської сільської рад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життя заходів із забезпечення заохочень та стипендій спортсменам – чемпіонам, призерам Олімпійських, Паралімпійських, Дефлімпійських ігор, Всесвітніх ігор з неолімпійських видів спорту, Юнацьких Олімпійських та Європейських ігор, Всесвітніх ігор з єдиноборств, Всесвітньої шахової олімпіади, Всесвітніх інтелектуальних ігор, інших змагань міжнародного рівня та їх тренера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4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діл освіти, культури, молоді та спорту</w:t>
            </w:r>
            <w:r>
              <w:rPr>
                <w:sz w:val="28"/>
                <w:szCs w:val="28"/>
              </w:rPr>
              <w:t xml:space="preserve"> Озернянської сільської рад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обладнання та інвентарю, спортивного одягу, взуття та аксесуарів загального і спеціального призначення членам збірних команд з видів спорту обласного та місцевого рівн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4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діл освіти, культури, молоді та спорту</w:t>
            </w:r>
            <w:r>
              <w:rPr>
                <w:sz w:val="28"/>
                <w:szCs w:val="28"/>
              </w:rPr>
              <w:t xml:space="preserve"> Озернянської сільської рад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життя заходів з популяризації та розвитку олімпійського руху в громад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4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діл освіти, культури, молоді та спорту</w:t>
            </w:r>
            <w:r>
              <w:rPr>
                <w:sz w:val="28"/>
                <w:szCs w:val="28"/>
              </w:rPr>
              <w:t xml:space="preserve"> Озернянської сільської рад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життя заходів з популяризації та розвитку неолімпійського, паралімпійського та дефлімпійського руху  в громад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4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діл освіти, культури, молоді та спорту</w:t>
            </w:r>
            <w:r>
              <w:rPr>
                <w:sz w:val="28"/>
                <w:szCs w:val="28"/>
              </w:rPr>
              <w:t xml:space="preserve"> Озернянської сільської рад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штування багатофункціональних спортивних майданчиків із синтетичним покриттям та тренажерним обладнання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4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діл освіти, культури, молоді та спорту</w:t>
            </w:r>
            <w:r>
              <w:rPr>
                <w:sz w:val="28"/>
                <w:szCs w:val="28"/>
              </w:rPr>
              <w:t xml:space="preserve"> Озернянської сільської рад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дернізація, реконструкція, капітальний ремонт, проектування та будівництво спортивних споруд, їх організаційне та матеріально-технічне забезпеченн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4 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ідділ освіти, культури, молоді та спорту</w:t>
            </w:r>
            <w:r>
              <w:rPr>
                <w:sz w:val="28"/>
                <w:szCs w:val="28"/>
              </w:rPr>
              <w:t xml:space="preserve"> Озернянської сільської рад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C</w:t>
      </w:r>
      <w:r>
        <w:rPr>
          <w:b/>
          <w:bCs/>
          <w:sz w:val="28"/>
          <w:szCs w:val="28"/>
        </w:rPr>
        <w:t>екретар сільської ради                                                Назар РОМАНІВ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ий текст (2)_"/>
    <w:qFormat/>
    <w:rPr>
      <w:sz w:val="18"/>
      <w:szCs w:val="18"/>
      <w:shd w:fill="FFFFFF" w:val="clear"/>
    </w:rPr>
  </w:style>
  <w:style w:type="character" w:styleId="Style13">
    <w:name w:val="Основни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23">
    <w:name w:val="rvts23"/>
    <w:basedOn w:val="Style12"/>
    <w:qFormat/>
    <w:rPr/>
  </w:style>
  <w:style w:type="character" w:styleId="Style14">
    <w:name w:val=" Знак Знак"/>
    <w:qFormat/>
    <w:rPr>
      <w:b/>
      <w:bCs/>
      <w:sz w:val="56"/>
      <w:szCs w:val="5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643" w:before="76" w:after="0"/>
      <w:ind w:left="486" w:right="235" w:hanging="0"/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(2)"/>
    <w:basedOn w:val="Normal"/>
    <w:qFormat/>
    <w:pPr>
      <w:shd w:fill="FFFFFF" w:val="clear"/>
      <w:spacing w:lineRule="exact" w:line="226" w:before="60" w:after="0"/>
      <w:jc w:val="center"/>
    </w:pPr>
    <w:rPr>
      <w:sz w:val="18"/>
      <w:szCs w:val="18"/>
      <w:lang w:val="en-US"/>
    </w:rPr>
  </w:style>
  <w:style w:type="paragraph" w:styleId="11">
    <w:name w:val="Основний текст1"/>
    <w:basedOn w:val="Normal"/>
    <w:qFormat/>
    <w:pPr>
      <w:shd w:fill="FFFFFF" w:val="clear"/>
      <w:spacing w:lineRule="exact" w:line="320" w:before="720" w:after="0"/>
      <w:ind w:firstLine="700"/>
      <w:jc w:val="both"/>
    </w:pPr>
    <w:rPr>
      <w:sz w:val="27"/>
      <w:szCs w:val="27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0:33:00Z</dcterms:created>
  <dc:creator>SVV</dc:creator>
  <dc:description/>
  <cp:keywords/>
  <dc:language>en-US</dc:language>
  <cp:lastModifiedBy>oz</cp:lastModifiedBy>
  <cp:lastPrinted>2021-04-09T14:38:00Z</cp:lastPrinted>
  <dcterms:modified xsi:type="dcterms:W3CDTF">2021-04-09T11:41:00Z</dcterms:modified>
  <cp:revision>13</cp:revision>
  <dc:subject/>
  <dc:title>від     жовтня  2008 року №</dc:title>
</cp:coreProperties>
</file>