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303</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Сосник Віктору Богдановичу, Боднар Оксані Богданівні</w:t>
        <w:br/>
        <w:t>у спільну сумісну власність</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Сосник Віктора Богдановича, гр. Боднар Оксани Богданівни про затвердження  технічної  документації  із  землеустрою щодо  встановлення  (відновлення)  меж  земельної ділянки в натурі (на місцевості) площею – 0,0730 га у спільну сумісну власність для будівництва та  обслуговування  житлового  будинку,господарських  будівель  та  споруд  в  селі Цебрів по вулиці Загородня 5,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Сосник Віктору Богдановичу, гр. Боднар Оксані Богданівні технічну документацію із землеустрою  щодо встановлення  (відновлення) меж  земельної ділянки  в  натурі (на  місцевості) площею – 0,0730 га для будівництва та  обслуговування  житлового  будинку,господарських  будівель  та  споруд за кадастровим номером: 6122689200:02:001:0324  в  селі Цебрів по вулиці Загородня 5.</w:t>
      </w:r>
    </w:p>
    <w:p>
      <w:pPr>
        <w:pStyle w:val="Normal"/>
        <w:ind w:firstLine="709"/>
        <w:jc w:val="both"/>
        <w:rPr>
          <w:sz w:val="28"/>
          <w:szCs w:val="20"/>
          <w:lang w:val="uk-UA"/>
        </w:rPr>
      </w:pPr>
      <w:r>
        <w:rPr>
          <w:sz w:val="28"/>
          <w:szCs w:val="20"/>
          <w:lang w:val="uk-UA"/>
        </w:rPr>
        <w:t>2.Передати у спільну сумісну власність гр. Сосник Віктору Богдановичу, гр. Боднар Оксані Богданівні земельну ділянку  площею 0,0730 га для будівництва та  обслуговування  житлового  будинку, господарських  будівель  та  споруд за кадастровим номером: 6122689200:02:001:0324  в  селі Цебрів по вулиці Загородня 5.</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Сосник Віктору Богдановичу, Боднар Оксані Богдан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0:22:00Z</dcterms:created>
  <dc:creator>User</dc:creator>
  <dc:description/>
  <cp:keywords/>
  <dc:language>en-US</dc:language>
  <cp:lastModifiedBy>User</cp:lastModifiedBy>
  <cp:lastPrinted>2021-09-08T14:33:00Z</cp:lastPrinted>
  <dcterms:modified xsi:type="dcterms:W3CDTF">2021-11-02T18:06:00Z</dcterms:modified>
  <cp:revision>4</cp:revision>
  <dc:subject/>
  <dc:title>Озернянська сільська рада</dc:title>
</cp:coreProperties>
</file>