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 xml:space="preserve">Дванадцята  </w:t>
      </w:r>
      <w:r>
        <w:rPr>
          <w:sz w:val="28"/>
          <w:szCs w:val="28"/>
        </w:rPr>
        <w:t xml:space="preserve">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</w:t>
      </w:r>
      <w:r>
        <w:rPr>
          <w:sz w:val="28"/>
          <w:szCs w:val="28"/>
          <w:lang w:val="ru-RU"/>
        </w:rPr>
        <w:t xml:space="preserve"> 580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16  березня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Про   надання  погодження  стосовно затвердження 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у  землеустрою щодо відведення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емельної  ділянки   в оренду Тарковськом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лодимиру  Вікторовичу для ведення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ермерського господарства.»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еруючись  ст.26  Закону України  « Про  місцеве  самоврядування  в Україні « ,ст.12 , 124 Земельного  Кодексу  України та розглянувши  заяву Тарковського Володимира  Вікторовича стосовно  погодження про затверд-ження проекту  землеустрою щодо  відведення земельної  ділянки в оренду площею – 11,7012 га  для ведення фермерського господарства - рілля в  селі  Цебрів (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  Незаперечувати  гр.Тарковському  Володимиру  Вікторовичу  стосовно  прийняття наказу  про  затвердження проекту  землеустрою щодо відведення  земельної ділянки  в оренду площею- 11,7012 га ,кадастровий номер  земельної ділянки -6122689200:01:001:0913 для  ведення  фермерського  господарства–землі  сільськогосподарського  призначення ( рілля) в селі Цебрів  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3-21T16:53:00Z</cp:lastPrinted>
  <dcterms:modified xsi:type="dcterms:W3CDTF">2018-03-21T15:07:00Z</dcterms:modified>
  <cp:revision>58</cp:revision>
  <dc:subject/>
  <dc:title>                                                                                                                 Озернянська  сільська  рада</dc:title>
</cp:coreProperties>
</file>