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 ПЛЕНАРНЕ  ЗАСІДАННЯ</w:t>
        <w:br/>
        <w:t>Р І Ш Е Н Н Я  №115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Зварич  Мар’яни Петрівни про надання  дозволу на складання проекту землеустрою, щодо відведення земельних ділянок   у власність площею – 0,3633 га для ведення особистого селянського господарства ,ділянка №1 -0,1833 га в селі Сировари  ,ділянка №2- 0,1800 га  в селі Сировари (за межами  населеного  пункту)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Зварич  Маряні  Петрівні на  складання проекту землеустрою, щодо відведення земельних ділянок  у власність  площею –0,3633 га для ведення особистого селянського господарства ,ділянка №1 -0,1833 га в селі Сировари  ,ділянка №2- 0,1800 га  в селі Сировари (за межами  населеного  пункт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Зварич  Мар’яні  Петр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5:00:00Z</dcterms:created>
  <dc:creator>Сільська рада</dc:creator>
  <dc:description/>
  <cp:keywords/>
  <dc:language>en-US</dc:language>
  <cp:lastModifiedBy>User</cp:lastModifiedBy>
  <cp:lastPrinted>2021-10-11T21:55:00Z</cp:lastPrinted>
  <dcterms:modified xsi:type="dcterms:W3CDTF">2021-10-11T18:55:00Z</dcterms:modified>
  <cp:revision>3</cp:revision>
  <dc:subject/>
  <dc:title>Озернянська  сільська  рада</dc:title>
</cp:coreProperties>
</file>